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-268605</wp:posOffset>
                </wp:positionV>
                <wp:extent cx="2905760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3860" cy="403860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ΥΠΟΥΡΓΕΙΟ ΠΑΙΔΕΙΑΣ ΚΑΙ ΘΡΗΣΚΕΥ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63.6pt;mso-wrap-distance-left:9.05pt;mso-wrap-distance-right:9.05pt;mso-wrap-distance-top:0pt;mso-wrap-distance-bottom:0pt;margin-top:-21.15pt;mso-position-vertical-relative:text;margin-left:-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drawing>
                          <wp:inline distT="0" distB="0" distL="0" distR="0">
                            <wp:extent cx="403860" cy="403860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ΥΠΟΥΡΓΕΙΟ ΠΑΙΔΕΙΑΣ ΚΑΙ ΘΡΗΣΚΕΥ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9305</wp:posOffset>
                </wp:positionH>
                <wp:positionV relativeFrom="paragraph">
                  <wp:posOffset>158115</wp:posOffset>
                </wp:positionV>
                <wp:extent cx="2047875" cy="17164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αθμός Ασφαλεία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Να διατηρηθεί μέχρ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αθ. Προτεραιότητα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θήνα,        18-07-201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ρ. Πρωτ.     97107/Γ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5.15pt;mso-wrap-distance-left:9.05pt;mso-wrap-distance-right:9.05pt;mso-wrap-distance-top:0pt;mso-wrap-distance-bottom:0pt;margin-top:12.45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αθμός Ασφαλεία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Να διατηρηθεί μέχρι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αθ. Προτεραιότητας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Αθήνα,        18-07-201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Αρ. Πρωτ.     97107/Γ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113665</wp:posOffset>
                </wp:positionV>
                <wp:extent cx="2710815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ΟΣ ΔΙΟΙΚΗΤΙΚΟΣ ΤΟΜΕ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ΣΠΟΥΔΩΝ Π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72pt;mso-wrap-distance-left:9.05pt;mso-wrap-distance-right:9.05pt;mso-wrap-distance-top:0pt;mso-wrap-distance-bottom:0pt;margin-top:8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ΟΣ ΔΙΟΙΚΗΤΙΚΟΣ ΤΟΜΕ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/ΝΣΗ ΣΠΟΥΔΩΝ Π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/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47845</wp:posOffset>
                </wp:positionH>
                <wp:positionV relativeFrom="paragraph">
                  <wp:posOffset>154940</wp:posOffset>
                </wp:positionV>
                <wp:extent cx="2527300" cy="15830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5" w:hanging="42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Διευθύνσεις Π/θμιας &amp; Δ/θμιας Εκπ/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5" w:hanging="42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Γραφεία Σχολικών Συμβούλων Π/θμιας &amp; Δ/θμιας Εκπ/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200"/>
                              <w:ind w:left="425" w:hanging="42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Σχολικές μονάδες Π/θμιας &amp; Δ/θμιας Εκπ/σης (μέσω των Δ/νσεων Π.Ε. &amp; Δ.Ε.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24.65pt;mso-wrap-distance-left:9pt;mso-wrap-distance-right:9pt;mso-wrap-distance-top:0pt;mso-wrap-distance-bottom:0pt;margin-top:12.2pt;mso-position-vertical-relative:text;margin-left:34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5" w:hanging="42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Διευθύνσεις Π/θμιας &amp; Δ/θμιας Εκπ/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5" w:hanging="42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Γραφεία Σχολικών Συμβούλων Π/θμιας &amp; Δ/θμιας Εκπ/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200"/>
                        <w:ind w:left="425" w:hanging="42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Σχολικές μονάδες Π/θμιας &amp; Δ/θμιας Εκπ/σης (μέσω των Δ/νσεων Π.Ε. &amp; Δ.Ε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4150</wp:posOffset>
                </wp:positionH>
                <wp:positionV relativeFrom="paragraph">
                  <wp:posOffset>92710</wp:posOffset>
                </wp:positionV>
                <wp:extent cx="2367915" cy="1360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6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.Κ. – Πόλη: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ληροφορίες: Αν. Πασχαλίδ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        Ρ. Γεωργακόπουλ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210-3442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107.1pt;mso-wrap-distance-left:9.05pt;mso-wrap-distance-right:9.05pt;mso-wrap-distance-top:0pt;mso-wrap-distance-bottom:0pt;margin-top:7.3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.Κ. – Πόλη: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Πληροφορίες: Αν. Πασχαλίδ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        Ρ. Γεωργακόπουλ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210-3442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17925</wp:posOffset>
                </wp:positionH>
                <wp:positionV relativeFrom="paragraph">
                  <wp:posOffset>62230</wp:posOffset>
                </wp:positionV>
                <wp:extent cx="527685" cy="21272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ΡΟΣ: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6.75pt;mso-wrap-distance-left:9pt;mso-wrap-distance-right:9pt;mso-wrap-distance-top:0pt;mso-wrap-distance-bottom:0pt;margin-top:4.9pt;mso-position-vertical-relative:text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ΠΡΟΣ: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33165</wp:posOffset>
                </wp:positionH>
                <wp:positionV relativeFrom="paragraph">
                  <wp:posOffset>53975</wp:posOffset>
                </wp:positionV>
                <wp:extent cx="444500" cy="2451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ΚΟΙΝ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3pt;mso-wrap-distance-left:9pt;mso-wrap-distance-right:9pt;mso-wrap-distance-top:0pt;mso-wrap-distance-bottom:0pt;margin-top:4.25pt;mso-position-vertical-relative:text;margin-left:2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ΚΟΙΝ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971" w:leader="none"/>
        </w:tabs>
        <w:ind w:left="-568" w:right="-35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right="-35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110</wp:posOffset>
                </wp:positionH>
                <wp:positionV relativeFrom="paragraph">
                  <wp:posOffset>171450</wp:posOffset>
                </wp:positionV>
                <wp:extent cx="2938145" cy="8001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5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5" w:right="185" w:hanging="42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Ένωση Εκπαιδευτικών Εικαστικών Μαθημάτων</w:t>
                            </w:r>
                          </w:p>
                          <w:p>
                            <w:pPr>
                              <w:pStyle w:val="Normal"/>
                              <w:ind w:left="426" w:right="18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απαναστασίου 4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26" w:righ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445 Αθή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63pt;mso-wrap-distance-left:9.05pt;mso-wrap-distance-right:9.05pt;mso-wrap-distance-top:0pt;mso-wrap-distance-bottom:0pt;margin-top:13.5pt;mso-position-vertical-relative:text;margin-left:2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5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εριφερειακές Δ/νσει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5" w:right="185" w:hanging="42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Ένωση Εκπαιδευτικών Εικαστικών Μαθημάτων</w:t>
                      </w:r>
                    </w:p>
                    <w:p>
                      <w:pPr>
                        <w:pStyle w:val="Normal"/>
                        <w:ind w:left="426" w:right="18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απαναστασίου 49</w:t>
                      </w:r>
                    </w:p>
                    <w:p>
                      <w:pPr>
                        <w:pStyle w:val="Normal"/>
                        <w:spacing w:before="0" w:after="200"/>
                        <w:ind w:left="426" w:right="18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0445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Πανελλαδικό Συνέδριο Καλλιτεχνικής Παιδείας </w:t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ας γνωρίζουμε ότι η Ένωση Εκπαιδευτικών Εικαστικών Μαθημάτων διοργανώνει Ετήσιο Συνέδριο με θέματα </w:t>
      </w:r>
      <w:r>
        <w:rPr>
          <w:rFonts w:cs="Arial" w:ascii="Arial" w:hAnsi="Arial"/>
          <w:b/>
        </w:rPr>
        <w:t>Καλλιτεχνικής Παιδείας και Εργαστηριακών Εφαρμογών.</w:t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Συνέδριο θα πραγματοποιηθεί στην </w:t>
      </w:r>
      <w:r>
        <w:rPr>
          <w:rFonts w:cs="Arial" w:ascii="Arial" w:hAnsi="Arial"/>
          <w:b/>
        </w:rPr>
        <w:t>Αθήν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από 3 έως και 7 Σεπτεμβρίου 2013,</w:t>
      </w:r>
      <w:r>
        <w:rPr>
          <w:rFonts w:cs="Arial" w:ascii="Arial" w:hAnsi="Arial"/>
        </w:rPr>
        <w:t xml:space="preserve"> σ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ρότυπο Πειραματικό Γυμνάσιο Αθηνών (Τ. Φιλήμονος &amp; Τσόχα) και ώρες  09.00 - 14.00 και 16.00 - 20.00.</w:t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Συνέδριο μπορούν να παρακολουθήσουν, </w:t>
      </w:r>
      <w:r>
        <w:rPr>
          <w:rFonts w:cs="Arial" w:ascii="Arial" w:hAnsi="Arial"/>
          <w:u w:val="single"/>
        </w:rPr>
        <w:t>χωρίς δαπάνη για το δημόσιο</w:t>
      </w:r>
      <w:r>
        <w:rPr>
          <w:rFonts w:cs="Arial" w:ascii="Arial" w:hAnsi="Arial"/>
        </w:rPr>
        <w:t>, εκπαιδευτικοί Π/θμιας και Δ/θμιας Εκπαίδευσης κλάδου ΠΕ08, με τη σύμφωνη γνώμη του Διευθυντή της σχολικής μονάδας και εφόσον δεν παρεμποδίζεται η ομαλή λειτουργία του σχολείου.</w:t>
      </w:r>
    </w:p>
    <w:p>
      <w:pPr>
        <w:pStyle w:val="Normal"/>
        <w:spacing w:lineRule="auto" w:line="360"/>
        <w:ind w:left="-284" w:right="-142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Για περισσότερες πληροφορίες οι ενδιαφερόμενοι μπορούν να επισκέπτονται την  ιστοσελίδα</w:t>
      </w:r>
      <w:r>
        <w:rPr>
          <w:rFonts w:cs="Arial" w:ascii="Arial" w:hAnsi="Arial"/>
          <w:b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art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teachers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com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80535</wp:posOffset>
                </wp:positionH>
                <wp:positionV relativeFrom="paragraph">
                  <wp:posOffset>135255</wp:posOffset>
                </wp:positionV>
                <wp:extent cx="2224405" cy="10198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Ο ΓΕΝΙΚΟΣ ΓΡΑΜΜΑΤ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ΘΑΝΑΣΙΟΣ ΚΥΡΙΑ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80.3pt;mso-wrap-distance-left:9pt;mso-wrap-distance-right:9pt;mso-wrap-distance-top:0pt;mso-wrap-distance-bottom:0pt;margin-top:10.65pt;mso-position-vertical-relative:text;margin-left:3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Ο ΓΕΝΙΚΟΣ ΓΡΑΜΜΑΤ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ΑΘΑΝΑΣΙΟΣ ΚΥΡΙΑ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right="-35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Σπουδών Π.Ε. Τμήμα Α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right="-357" w:hanging="284"/>
        <w:jc w:val="both"/>
        <w:rPr/>
      </w:pPr>
      <w:r>
        <w:rPr>
          <w:rFonts w:cs="Arial" w:ascii="Arial" w:hAnsi="Arial"/>
          <w:sz w:val="20"/>
          <w:szCs w:val="20"/>
        </w:rPr>
        <w:t>Δ/νση Σπουδών Δ.Ε. Τμήμα Α΄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00"/>
        <w:ind w:left="284" w:right="-3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275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art-teacher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19:00Z</dcterms:created>
  <dc:creator>ΥΠ.Ε.Π.Θ</dc:creator>
  <dc:description/>
  <cp:keywords/>
  <dc:language>en-US</dc:language>
  <cp:lastModifiedBy> </cp:lastModifiedBy>
  <cp:lastPrinted>2009-09-23T09:44:00Z</cp:lastPrinted>
  <dcterms:modified xsi:type="dcterms:W3CDTF">2013-08-02T06:19:00Z</dcterms:modified>
  <cp:revision>2</cp:revision>
  <dc:subject/>
  <dc:title>Να διατηρηθεί μέχρι ................</dc:title>
</cp:coreProperties>
</file>