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Τη Δ/νση Π.Ε. Ν. Κυκλάδων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ια τη μετακίνηση μου στο Δημοτικό Σχολείο ……………………………….   προκειμένου να συμπληρώσω το υποχρεωτικό μου ωράριο , χρησιμοποιώ το Ι.Χ. αυτοκίνητο μου με αριθμό κυκλοφορίας ………….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0:40:00Z</dcterms:created>
  <dc:creator>dipe</dc:creator>
  <dc:description/>
  <cp:keywords/>
  <dc:language>en-US</dc:language>
  <cp:lastModifiedBy>dipe</cp:lastModifiedBy>
  <cp:lastPrinted>2002-09-25T10:58:00Z</cp:lastPrinted>
  <dcterms:modified xsi:type="dcterms:W3CDTF">2010-03-17T10:45:00Z</dcterms:modified>
  <cp:revision>4</cp:revision>
  <dc:subject/>
  <dc:title> </dc:title>
</cp:coreProperties>
</file>