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ΔΙΚΑΙΟΛΟΓΗΤΙΚΑ ΕΦΑΠΑΞ ΑΠΟΖΗΜΙΩΣΗΣ ΛΟΓΩ ΜΕΤΑΘΕΣΗΣ ΣΕ ΠΡΟΒΛΗΜΑΤΙΚΗ ΠΕΡΙΟΧΗ</w:t>
      </w:r>
    </w:p>
    <w:p>
      <w:pPr>
        <w:pStyle w:val="Normal"/>
        <w:ind w:left="86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86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862" w:hanging="0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 xml:space="preserve"> ) ΑΙΤΗΣΗ ΕΝΔΙΑΦΕΡΟΜΕΝΟΥ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( Σας παρακαλώ να μου χορηγήσετε το εφάπαξ χρηματικό ποσό που       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δικαιούμαι επειδή μετατέθηκα σε προβληματική  περιοχή τύπου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’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   Κοινοποίησης μετάθεσης του ΥΠ</w:t>
      </w:r>
      <w:r>
        <w:rPr>
          <w:rFonts w:cs="Arial" w:ascii="Arial" w:hAnsi="Arial"/>
          <w:lang w:val="en-US"/>
        </w:rPr>
        <w:t>AI</w:t>
      </w:r>
      <w:r>
        <w:rPr>
          <w:rFonts w:cs="Arial" w:ascii="Arial" w:hAnsi="Arial"/>
        </w:rPr>
        <w:t>ΘΠΑ ( με σφραγίδα προϊσταμένου )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3)   Ανακοίνωση τοποθέτησης εκπ/κου ( με σφραγίδα προϊσταμένου) ή 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βεβαίωση από τον προϊστάμενο στην οποία να φαίνονται οι υπηρεσιακές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μεταβολές του εκπ/κου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3) Πιστοποιητικό οικογενειακής κατάσταση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4) Υπεύθυνη δήλωση ( δηλώνεται η οικογενειακή κατάσταση και  ότι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θα παραμείνει στην προβληματική περιοχή που μετατίθεται για 3 χρόνι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ή για όσα χρόνια του απομένουν για να συμπληρωθεί η τριετία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*Οι διοικητικοί υπάλληλοι που εργάζονται στην Πρωτοβάθμια θα 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γράφουν  στην υπεύθυνη δήλωση ότι θα παραμείνουν στην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προβληματική περιοχή  για 10 χρόνια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5) Κατάσταση πληρωμής 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2 ( η φόρμα συμπληρώνεται από το γραφείο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6 )   Στοιχεία  Δικαιούχου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6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41:00Z</dcterms:created>
  <dc:creator>dipe</dc:creator>
  <dc:description/>
  <cp:keywords/>
  <dc:language>en-US</dc:language>
  <cp:lastModifiedBy> </cp:lastModifiedBy>
  <cp:lastPrinted>2013-04-16T09:23:00Z</cp:lastPrinted>
  <dcterms:modified xsi:type="dcterms:W3CDTF">2013-04-16T06:23:00Z</dcterms:modified>
  <cp:revision>10</cp:revision>
  <dc:subject/>
  <dc:title>ΔΙΚΑΙΟΛΟΓΗΤΙΚΑ ΕΦΑΠΑΞ ΑΠΟΖΗΜΙΩΣΗΣ ΛΟΓΩ ΜΕΤΑΘΕΣΗΣ ΣΕ ΠΡΟΒΛΗΜΑΤΙΚΗ ΠΕΡΙΟΧΗ</dc:title>
</cp:coreProperties>
</file>