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0"/>
        <w:rPr>
          <w:rFonts w:ascii="Arial" w:hAnsi="Arial" w:cs="Arial"/>
        </w:rPr>
      </w:pPr>
      <w:r>
        <w:rPr>
          <w:rFonts w:cs="Arial" w:ascii="Arial" w:hAnsi="Arial"/>
          <w:sz w:val="24"/>
          <w:lang w:val="en-US"/>
        </w:rPr>
        <w:t xml:space="preserve">          </w:t>
      </w:r>
      <w:r>
        <w:rPr>
          <w:rFonts w:cs="Arial" w:ascii="Arial" w:hAnsi="Arial"/>
          <w:sz w:val="24"/>
        </w:rPr>
        <w:drawing>
          <wp:inline distT="0" distB="0" distL="0" distR="0">
            <wp:extent cx="69342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lang w:val="en-US"/>
        </w:rPr>
        <w:t xml:space="preserve">                                                            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089"/>
        <w:gridCol w:w="4003"/>
      </w:tblGrid>
      <w:tr>
        <w:trPr>
          <w:trHeight w:val="1613" w:hRule="atLeast"/>
        </w:trPr>
        <w:tc>
          <w:tcPr>
            <w:tcW w:w="5328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pacing w:val="30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ΥΠΟΥΡΓΕΙΟ ΠΑΙΔΕΙΑΣ ΚΑΙ ΘΡΗΣΚΕΥΜΑΤ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ΠΟΛΙΤΙΣΜΟΥ ΚΑΙ ΑΘΛΗΤΙΣΜ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</w:rPr>
              <w:t xml:space="preserve">ΠΕΡ. Δ/ΝΣΗ Π. &amp; Δ. ΕΚΠΑΙΔΕΥΣΗΣ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  </w:t>
            </w:r>
            <w:r>
              <w:rPr>
                <w:rFonts w:cs="Arial" w:ascii="Arial" w:hAnsi="Arial"/>
                <w:b/>
                <w:sz w:val="22"/>
              </w:rPr>
              <w:t xml:space="preserve">ΝΟΤΙΟΥ ΑΙΓΑΙΟΥ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</w:rPr>
              <w:t>Δ/ΝΣΗ Δ/ΘΜΙΑΣ ΕΚΠ/ΣΗΣ Ν. ΚΥΚΛΑΔΩΝ</w:t>
            </w:r>
          </w:p>
          <w:p>
            <w:pPr>
              <w:pStyle w:val="Style1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9" w:type="dxa"/>
            <w:tcBorders/>
          </w:tcPr>
          <w:p>
            <w:pPr>
              <w:pStyle w:val="Style1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03" w:type="dxa"/>
            <w:tcBorders/>
            <w:vAlign w:val="center"/>
          </w:tcPr>
          <w:p>
            <w:pPr>
              <w:pStyle w:val="Style12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ΕΡΜΟΥΠΟΛΗ</w:t>
            </w:r>
            <w:r>
              <w:rPr>
                <w:rFonts w:cs="Arial" w:ascii="Arial" w:hAnsi="Arial"/>
                <w:sz w:val="24"/>
                <w:lang w:val="en-US"/>
              </w:rPr>
              <w:t>:</w:t>
            </w:r>
            <w:r>
              <w:rPr>
                <w:rFonts w:cs="Arial" w:ascii="Arial" w:hAnsi="Arial"/>
                <w:sz w:val="24"/>
              </w:rPr>
              <w:t xml:space="preserve"> 18</w:t>
            </w:r>
            <w:r>
              <w:rPr>
                <w:rFonts w:cs="Arial" w:ascii="Arial" w:hAnsi="Arial"/>
                <w:sz w:val="24"/>
                <w:lang w:val="en-US"/>
              </w:rPr>
              <w:t>-</w:t>
            </w:r>
            <w:r>
              <w:rPr>
                <w:rFonts w:cs="Arial" w:ascii="Arial" w:hAnsi="Arial"/>
                <w:sz w:val="24"/>
              </w:rPr>
              <w:t>2</w:t>
            </w:r>
            <w:r>
              <w:rPr>
                <w:rFonts w:cs="Arial" w:ascii="Arial" w:hAnsi="Arial"/>
                <w:sz w:val="24"/>
                <w:lang w:val="en-US"/>
              </w:rPr>
              <w:t>-201</w:t>
            </w:r>
            <w:r>
              <w:rPr>
                <w:rFonts w:cs="Arial" w:ascii="Arial" w:hAnsi="Arial"/>
                <w:sz w:val="24"/>
              </w:rPr>
              <w:t>3</w:t>
            </w:r>
          </w:p>
          <w:p>
            <w:pPr>
              <w:pStyle w:val="Style12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</w:t>
            </w:r>
            <w:r>
              <w:rPr>
                <w:rFonts w:cs="Arial" w:ascii="Arial" w:hAnsi="Arial"/>
                <w:sz w:val="24"/>
              </w:rPr>
              <w:t>ΑΡΙΘΜ.ΠΡΩΤ:</w:t>
            </w:r>
            <w:r>
              <w:rPr>
                <w:rFonts w:cs="Arial" w:ascii="Arial" w:hAnsi="Arial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color w:val="0000FF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  <w:lang w:val="en-US"/>
              </w:rPr>
              <w:t>1308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</w:rPr>
        <w:t>Διεύθυνση</w:t>
      </w:r>
      <w:r>
        <w:rPr>
          <w:rFonts w:cs="Arial" w:ascii="Arial" w:hAnsi="Arial"/>
          <w:lang w:val="en-US"/>
        </w:rPr>
        <w:t xml:space="preserve">      </w:t>
      </w:r>
      <w:r>
        <w:rPr>
          <w:rFonts w:cs="Arial" w:ascii="Arial" w:hAnsi="Arial"/>
        </w:rPr>
        <w:t>:</w:t>
        <w:tab/>
        <w:t>Μάννα Σύρου</w:t>
      </w:r>
    </w:p>
    <w:p>
      <w:pPr>
        <w:pStyle w:val="Normal"/>
        <w:rPr/>
      </w:pPr>
      <w:r>
        <w:rPr>
          <w:rFonts w:cs="Arial" w:ascii="Arial" w:hAnsi="Arial"/>
        </w:rPr>
        <w:t>Ταχ.Κώδικας</w:t>
      </w:r>
      <w:r>
        <w:rPr>
          <w:rFonts w:cs="Arial" w:ascii="Arial" w:hAnsi="Arial"/>
          <w:lang w:val="en-US"/>
        </w:rPr>
        <w:t xml:space="preserve">  </w:t>
      </w:r>
      <w:r>
        <w:rPr>
          <w:rFonts w:cs="Arial" w:ascii="Arial" w:hAnsi="Arial"/>
        </w:rPr>
        <w:t>:</w:t>
        <w:tab/>
        <w:t>84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Πληροφορίες</w:t>
      </w:r>
      <w:r>
        <w:rPr>
          <w:rFonts w:cs="Arial" w:ascii="Arial" w:hAnsi="Arial"/>
          <w:lang w:val="en-US"/>
        </w:rPr>
        <w:t xml:space="preserve">  </w:t>
      </w:r>
      <w:r>
        <w:rPr>
          <w:rFonts w:cs="Arial" w:ascii="Arial" w:hAnsi="Arial"/>
        </w:rPr>
        <w:t>:</w:t>
        <w:tab/>
        <w:t>Γουτσίκας Ιωάννη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Τηλ</w:t>
      </w:r>
      <w:r>
        <w:rPr>
          <w:rFonts w:cs="Arial" w:ascii="Arial" w:hAnsi="Arial"/>
          <w:lang w:val="en-US"/>
        </w:rPr>
        <w:t xml:space="preserve">                 </w:t>
      </w:r>
      <w:r>
        <w:rPr>
          <w:rFonts w:cs="Arial" w:ascii="Arial" w:hAnsi="Arial"/>
        </w:rPr>
        <w:t>:</w:t>
        <w:tab/>
        <w:t>22810</w:t>
      </w:r>
      <w:r>
        <w:rPr>
          <w:rFonts w:cs="Arial" w:ascii="Arial" w:hAnsi="Arial"/>
          <w:lang w:val="en-US"/>
        </w:rPr>
        <w:t>82718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Fax                </w:t>
      </w:r>
      <w:r>
        <w:rPr>
          <w:rFonts w:cs="Arial" w:ascii="Arial" w:hAnsi="Arial"/>
        </w:rPr>
        <w:t xml:space="preserve"> :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228108</w:t>
      </w:r>
      <w:r>
        <w:rPr>
          <w:rFonts w:cs="Arial" w:ascii="Arial" w:hAnsi="Arial"/>
          <w:lang w:val="en-US"/>
        </w:rPr>
        <w:t>2718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mail              :</w:t>
        <w:tab/>
        <w:t>grfa@dide.kyk.sch.gr</w:t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101"/>
        <w:gridCol w:w="992"/>
        <w:gridCol w:w="4428"/>
      </w:tblGrid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eastAsia="el-GR"/>
              </w:rPr>
            </w:pPr>
            <w:r>
              <w:rPr>
                <w:rFonts w:cs="Arial" w:ascii="Arial" w:hAnsi="Arial"/>
                <w:sz w:val="22"/>
                <w:lang w:eastAsia="el-GR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ΠΡΟΣ 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ΗΜΟΤΙΚΑ ΣΧΟΛΕΙΑ ΝΗΣΟΥ ΣΥΡΟΥ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eastAsia="el-GR"/>
              </w:rPr>
            </w:pPr>
            <w:r>
              <w:rPr>
                <w:rFonts w:cs="Arial" w:ascii="Arial" w:hAnsi="Arial"/>
                <w:sz w:val="22"/>
                <w:lang w:eastAsia="el-G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el-GR"/>
              </w:rPr>
            </w:pPr>
            <w:r>
              <w:rPr>
                <w:rFonts w:cs="Arial" w:ascii="Arial" w:hAnsi="Arial"/>
                <w:b/>
                <w:lang w:eastAsia="el-GR"/>
              </w:rPr>
            </w:r>
          </w:p>
        </w:tc>
        <w:tc>
          <w:tcPr>
            <w:tcW w:w="209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ΚΟΙΝ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Δ/ΝΣΗ Α’/ΘΜΙΑΣ ΕΚΠ/ΣΗΣ Ν. ΚΥΚΛΑΔΩΝ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ΠΡΟΚΗΡΥΞΗ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*********************************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Σχολικών Αγώνων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 xml:space="preserve">ΑθλοΠΑΙΔΕΙΆΣ καλαθοσφαίρισης Δημοτικών Σχολείων Νομού Κυκλάδων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Νήσου Σύρου 2012-2013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Η Οργανωτική Επιτροπή Σχολικών Αγώνων (Ο.Ε.Σ.Α.) Ν. Κυκλάδων έχοντας υπόψη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ην Γ4/112843/14-10-05 Απόφαση του Υπουργού Εθνικής Παιδείας και Θρησκευμάτων που αναφέρεται στις «Αθλητικές δραστηριότητες Σχολείων Πρωτοβάθμιας και Δευτεροβάθμιας Εκπαίδευσης»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2"/>
          <w:szCs w:val="22"/>
          <w:lang w:eastAsia="el-GR"/>
        </w:rPr>
      </w:pPr>
      <w:r>
        <w:rPr>
          <w:rFonts w:cs="Arial" w:ascii="Arial" w:hAnsi="Arial"/>
          <w:sz w:val="22"/>
          <w:szCs w:val="22"/>
        </w:rPr>
        <w:t>Την 2/62978/0022/19-12-2005 Απόφαση ΚΥΑ περί δαπανών Σχολικών Αγώνων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Το έγγραφο 132722/Γ4/25-10-2012 του Υπουργείο Παιδείας, Δια Βίου Μάθησης και Θρησκ/των, Δ/νση Φυσικής Αγωγής ‘’Προγραμματισμός Σχολικών Αγώνων </w:t>
      </w:r>
      <w:r>
        <w:rPr>
          <w:rFonts w:cs="Arial" w:ascii="Arial" w:hAnsi="Arial"/>
          <w:sz w:val="22"/>
          <w:szCs w:val="22"/>
          <w:u w:val="single"/>
        </w:rPr>
        <w:t>ΛΥΚΕΙΩΝ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eastAsia="el-GR"/>
        </w:rPr>
        <w:t>και αγώνων ΑθλοΠΑΙΔΕΙΑΣ  ΔΗΜΟΤΙΚΩΝ και ΓΥΜΝAΣΙΩΝ</w:t>
      </w:r>
      <w:r>
        <w:rPr>
          <w:rFonts w:cs="Arial" w:ascii="Arial" w:hAnsi="Arial"/>
          <w:sz w:val="22"/>
          <w:szCs w:val="22"/>
        </w:rPr>
        <w:t xml:space="preserve"> Σχολικού Έτους 2012-2013’’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Την Πράξη της Ο.Ε.Σ.Α. 1/26-10-2012, διοργάνωση Σχολικών Αγώνων Γενικών Λυκείων – ΕΠΑΛ και αγώνων ΑθλοΠΑΙΔΕΙΑΣ Δημοτικών και Γυμνασίων Νομού Κυκλάδων 2012-2013.</w:t>
      </w:r>
    </w:p>
    <w:p>
      <w:pPr>
        <w:pStyle w:val="Normal"/>
        <w:ind w:left="360" w:hanging="0"/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Προκηρύσσει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Σχολικούς αγώνες </w:t>
      </w:r>
      <w:r>
        <w:rPr>
          <w:rFonts w:cs="Arial" w:ascii="Arial" w:hAnsi="Arial"/>
          <w:sz w:val="22"/>
        </w:rPr>
        <w:t>ΑθλοΠΑΙΔΕΙΆΣ καλαθοσφαίρισης 3Χ3 αγοριών-κοριτσιών Δημοτικών Σχολείων Νομού Κυκλάδων 2012-2013 σε τοπικό επίπ</w:t>
      </w:r>
      <w:r>
        <w:rPr>
          <w:rFonts w:cs="Arial" w:ascii="Arial" w:hAnsi="Arial"/>
          <w:sz w:val="22"/>
          <w:szCs w:val="22"/>
        </w:rPr>
        <w:t xml:space="preserve">εδο. Οι αγώνες θα διεξαχθούν την </w:t>
      </w:r>
      <w:r>
        <w:rPr>
          <w:rFonts w:cs="Arial" w:ascii="Arial" w:hAnsi="Arial"/>
          <w:b/>
          <w:sz w:val="22"/>
          <w:szCs w:val="22"/>
        </w:rPr>
        <w:t xml:space="preserve">Τρίτη 26-2-2013 </w:t>
      </w:r>
      <w:r>
        <w:rPr>
          <w:rFonts w:cs="Arial" w:ascii="Arial" w:hAnsi="Arial"/>
          <w:sz w:val="22"/>
          <w:szCs w:val="22"/>
        </w:rPr>
        <w:t xml:space="preserve">και </w:t>
      </w:r>
      <w:r>
        <w:rPr>
          <w:rFonts w:cs="Arial" w:ascii="Arial" w:hAnsi="Arial"/>
          <w:b/>
          <w:sz w:val="22"/>
          <w:szCs w:val="22"/>
        </w:rPr>
        <w:t>ώρα έναρξης 9:00 π.μ.,</w:t>
      </w:r>
      <w:r>
        <w:rPr>
          <w:rFonts w:cs="Arial" w:ascii="Arial" w:hAnsi="Arial"/>
          <w:sz w:val="22"/>
          <w:szCs w:val="22"/>
        </w:rPr>
        <w:t xml:space="preserve"> σύμφωνα με το πρόγραμμα των αγώνων (κλήρωση) στην Α’ Αίθουσα του  </w:t>
      </w:r>
      <w:r>
        <w:rPr>
          <w:rFonts w:cs="Arial" w:ascii="Arial" w:hAnsi="Arial"/>
          <w:b/>
          <w:sz w:val="22"/>
          <w:szCs w:val="22"/>
        </w:rPr>
        <w:t>ΟΠΑ Σύρου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ΔΗΛΩΣΕΙΣ ΣΥΜΜΕΤΟΧΗΣ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</w:t>
      </w:r>
      <w:r>
        <w:rPr>
          <w:rFonts w:cs="Arial" w:ascii="Arial" w:hAnsi="Arial"/>
          <w:sz w:val="22"/>
        </w:rPr>
        <w:t xml:space="preserve">Οι καταστάσεις συμμετοχής του κάθε σχολείου (Υπόδειγμα 6) θα πρέπει να υποβληθούν με </w:t>
      </w:r>
      <w:r>
        <w:rPr>
          <w:rFonts w:cs="Arial" w:ascii="Arial" w:hAnsi="Arial"/>
          <w:sz w:val="22"/>
          <w:lang w:val="en-US"/>
        </w:rPr>
        <w:t>email</w:t>
      </w:r>
      <w:r>
        <w:rPr>
          <w:rFonts w:cs="Arial" w:ascii="Arial" w:hAnsi="Arial"/>
          <w:sz w:val="22"/>
        </w:rPr>
        <w:t xml:space="preserve"> (</w:t>
      </w:r>
      <w:r>
        <w:rPr>
          <w:rFonts w:cs="Arial" w:ascii="Arial" w:hAnsi="Arial"/>
          <w:sz w:val="22"/>
          <w:szCs w:val="22"/>
          <w:lang w:val="en-US"/>
        </w:rPr>
        <w:t>grfa</w:t>
      </w:r>
      <w:r>
        <w:rPr>
          <w:rFonts w:cs="Arial" w:ascii="Arial" w:hAnsi="Arial"/>
          <w:sz w:val="22"/>
          <w:szCs w:val="22"/>
        </w:rPr>
        <w:t>@</w:t>
      </w:r>
      <w:r>
        <w:rPr>
          <w:rFonts w:cs="Arial" w:ascii="Arial" w:hAnsi="Arial"/>
          <w:sz w:val="22"/>
          <w:szCs w:val="22"/>
          <w:lang w:val="en-US"/>
        </w:rPr>
        <w:t>dide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kyk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sch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gr</w:t>
      </w:r>
      <w:r>
        <w:rPr>
          <w:rFonts w:cs="Arial" w:ascii="Arial" w:hAnsi="Arial"/>
        </w:rPr>
        <w:t>)</w:t>
      </w:r>
      <w:r>
        <w:rPr>
          <w:rFonts w:cs="Arial" w:ascii="Arial" w:hAnsi="Arial"/>
          <w:sz w:val="22"/>
        </w:rPr>
        <w:t>, το αργότερο μέχρι την Παρασκευή 22-2-2013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ΔΙΚΑΙΩΜΑ ΣΥΜΜΕΤΟΧΗΣ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cs="Arial" w:ascii="Arial" w:hAnsi="Arial"/>
          <w:sz w:val="22"/>
        </w:rPr>
        <w:t xml:space="preserve">Στους αγώνες μετέχουν μαθητές της Δ’, Ε’ και ΣΤ’ τάξης των Δημοσίων και Ιδιωτικών Σχολείων, που φοιτούν κανονικά (γεννηθέντες τα έτη: 2001, 2002, 2003)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Κάθε σχολείο μπορεί να συμμετέχει με περισσότερες από μία ομάδες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</w:rPr>
        <w:t>ΔΙΚΑΙΟΛΟΓΗΤΙΚΑ ΓΙΑ ΤΗ ΣΥΜΜΕΤΟΧΗ ΜΑΘΗΤΩΝ - ΑΘΛΗΤΩΝ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Κατάσταση συμμετοχής του σχολείου (Υπόδειγμα 6) </w:t>
      </w:r>
      <w:r>
        <w:rPr>
          <w:rFonts w:cs="Arial" w:ascii="Arial" w:hAnsi="Arial"/>
          <w:sz w:val="22"/>
          <w:u w:val="single"/>
        </w:rPr>
        <w:t>εις διπλούν</w:t>
      </w:r>
      <w:r>
        <w:rPr>
          <w:rFonts w:cs="Arial" w:ascii="Arial" w:hAnsi="Arial"/>
          <w:sz w:val="22"/>
        </w:rPr>
        <w:t xml:space="preserve"> (πρωτότυπες υπογραφές και σφραγίδες), οι οποίες προσκομίζονται στην γραμματεία των αγώνων στον </w:t>
      </w:r>
      <w:r>
        <w:rPr>
          <w:rFonts w:cs="Arial" w:ascii="Arial" w:hAnsi="Arial"/>
          <w:b/>
          <w:sz w:val="22"/>
        </w:rPr>
        <w:t>Υπεύθυνο για τους συγκεκριμένους αγώνες, κ. Λαζαρίδη Λάζαρο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Στην κατάσταση συμμετοχής αναγράφονται:</w:t>
      </w:r>
    </w:p>
    <w:p>
      <w:pPr>
        <w:pStyle w:val="Normal"/>
        <w:ind w:left="360" w:firstLine="36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Ονοματεπώνυμο μαθητή – αθλητή, Όνομα Πατέρα και Μητέρας, Έτος γεννήσεως, Αριθμός   </w:t>
      </w:r>
    </w:p>
    <w:p>
      <w:pPr>
        <w:pStyle w:val="Normal"/>
        <w:ind w:left="360" w:firstLine="36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Μητρώου Μαθητή, Τάξη. Ονοματεπώνυμο συνοδού καθηγητή.</w:t>
      </w:r>
    </w:p>
    <w:p>
      <w:pPr>
        <w:pStyle w:val="Normal"/>
        <w:ind w:left="360" w:firstLine="36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Οι καταστάσεις συμμετοχής (Υπόδειγμα 6), συντάσσονται από τους καθηγητές Φυσικής Αγωγής  </w:t>
      </w:r>
    </w:p>
    <w:p>
      <w:pPr>
        <w:pStyle w:val="Normal"/>
        <w:ind w:left="360" w:firstLine="36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του σχολείου και υπογράφονται από αυτούς και τον Διευθυντή του σχολείου τους.</w:t>
      </w:r>
    </w:p>
    <w:p>
      <w:pPr>
        <w:pStyle w:val="Normal"/>
        <w:ind w:left="36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Αθλητικές μαθητικές ταυτότητες (Υπόδειγμα 1).</w:t>
      </w:r>
    </w:p>
    <w:p>
      <w:pPr>
        <w:pStyle w:val="Normal"/>
        <w:ind w:left="36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Στην αθλητική μαθητική ταυτότητα, πρέπει να υπάρχει φωτογραφία του κάθε μαθητή και να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</w:rPr>
        <w:t>αναγράφονται τα στοιχεία που ζητούνται</w:t>
      </w:r>
      <w:r>
        <w:rPr>
          <w:rFonts w:cs="Arial" w:ascii="Arial" w:hAnsi="Arial"/>
          <w:b/>
          <w:sz w:val="22"/>
        </w:rPr>
        <w:t xml:space="preserve">. </w:t>
      </w:r>
      <w:r>
        <w:rPr>
          <w:rFonts w:cs="Arial" w:ascii="Arial" w:hAnsi="Arial"/>
          <w:sz w:val="22"/>
        </w:rPr>
        <w:t>Επίσης, ο Διευθυντής του σχολείου μονογραφεί και σφραγίζει την φωτογραφία του μαθητή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</w:rPr>
        <w:t xml:space="preserve">Στην αθλητική ταυτότητα επισυνάπτεται βεβαίωση ιατρού ότι ο μαθητής – αθλητής </w:t>
      </w:r>
      <w:r>
        <w:rPr>
          <w:rFonts w:cs="Arial" w:ascii="Arial" w:hAnsi="Arial"/>
          <w:b/>
          <w:sz w:val="22"/>
        </w:rPr>
        <w:t>δεν παρουσιάζει κάποιο πρόβλημα υγείας που να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μην του επιτρέπει να λάβει μέρος σε αγώνες</w:t>
      </w:r>
      <w:r>
        <w:rPr>
          <w:rFonts w:cs="Arial" w:ascii="Arial" w:hAnsi="Arial"/>
          <w:sz w:val="22"/>
        </w:rPr>
        <w:t>. Η ιατρική βεβαίωση μπορεί να είναι από Σχολίατρο, Ιατρό του ΕΣΥ, Ιατρό Ασφαλιστικού Φορέα, Αγροτικό Ιατρό, ή και ιδιώτη Ιατρό.</w:t>
      </w:r>
    </w:p>
    <w:p>
      <w:pPr>
        <w:pStyle w:val="Normal"/>
        <w:ind w:left="360"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Η ιατρική βεβαίωση σε οποιαδήποτε περίπτωση πρέπει να έχει ημερομηνία που να μην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ind w:left="360" w:firstLine="360"/>
        <w:jc w:val="both"/>
        <w:rPr/>
      </w:pPr>
      <w:r>
        <w:rPr>
          <w:rFonts w:cs="Arial" w:ascii="Arial" w:hAnsi="Arial"/>
          <w:b/>
          <w:sz w:val="22"/>
        </w:rPr>
        <w:t xml:space="preserve">υπερβαίνει το </w:t>
      </w:r>
      <w:r>
        <w:rPr>
          <w:rFonts w:cs="Arial" w:ascii="Arial" w:hAnsi="Arial"/>
          <w:b/>
          <w:sz w:val="22"/>
          <w:u w:val="single"/>
        </w:rPr>
        <w:t>εξάμηνο</w:t>
      </w:r>
      <w:r>
        <w:rPr>
          <w:rFonts w:cs="Arial" w:ascii="Arial" w:hAnsi="Arial"/>
          <w:b/>
          <w:sz w:val="22"/>
        </w:rPr>
        <w:t xml:space="preserve"> από την ημέρα του αγώνα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360" w:firstLine="360"/>
        <w:jc w:val="both"/>
        <w:rPr/>
      </w:pPr>
      <w:r>
        <w:rPr>
          <w:rFonts w:cs="Arial" w:ascii="Arial" w:hAnsi="Arial"/>
          <w:sz w:val="22"/>
        </w:rPr>
        <w:t xml:space="preserve">Οι αθλητικές μαθητικές ταυτότητες, παραδίδονται στον έφορο του αγωνίσματος, πριν τον αγώνα.  </w:t>
      </w:r>
    </w:p>
    <w:p>
      <w:pPr>
        <w:pStyle w:val="Normal"/>
        <w:ind w:left="360" w:first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Χωρίς τη μαθητική ταυτότητα, δεν λαμβάνει κανείς μέρος σε σχολικούς αγώνες.</w:t>
      </w:r>
    </w:p>
    <w:p>
      <w:pPr>
        <w:pStyle w:val="Normal"/>
        <w:ind w:left="360" w:firstLine="360"/>
        <w:jc w:val="both"/>
        <w:rPr/>
      </w:pPr>
      <w:r>
        <w:rPr>
          <w:rFonts w:cs="Arial" w:ascii="Arial" w:hAnsi="Arial"/>
          <w:sz w:val="22"/>
        </w:rPr>
        <w:t xml:space="preserve">Αρμόδιος για έλεγχο είναι η Υπεύθυνη του αθλήματος.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Στην απόφασή της δεν μπορεί να γίνει ένσταση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</w:rPr>
        <w:t>ΣΥΝΟΔΟΙ ΣΧΟΛΙΚΩΝ ΟΜΑΔΩΝ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 xml:space="preserve"> 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Την κάθε σχολική ομάδα μαθητών συνοδεύει ένας καθηγητής Φυσικής Αγωγής που ορίζεται από τον Διευθυντή του σχολείου.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ε περίπτωση μη συμμετοχής των καθηγητών Φυσικής Αγωγής του σχολείου, ο Διευθυντής μπορεί να ορίσει άλλο πρόσωπο όπως καθηγητή άλλης ειδικότητας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Οι συνοδοί καθηγητές είναι σε διατεταγμένη υπηρεσία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ΑΝΤΙΚΑΝΟΝΙΚΗ ΣΥΜΜΕΤΟΧΗ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Μη τήρηση των ορίων ηλικίας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</w:rPr>
        <w:t>ΤΡΟΠΟΣ ΔΙΕΞΑΓΩΓΗΣ ΤΩΝ ΑΓΩΝΩΝ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</w:rPr>
        <w:t xml:space="preserve">6.1. Στους αγώνες ισχύουν οι επίσημοι κανονισμοί της Ομοσπονδίας Καλαθοσφαίρισης, 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effect w:val="blinkBackground"/>
        </w:rPr>
      </w:pPr>
      <w:r>
        <w:rPr>
          <w:rFonts w:cs="Arial" w:ascii="Arial" w:hAnsi="Arial"/>
          <w:sz w:val="22"/>
        </w:rPr>
        <w:t xml:space="preserve">σύμφωνα με τις τελευταίες τροποποιήσεις τους. </w:t>
      </w:r>
      <w:r>
        <w:rPr>
          <w:rFonts w:cs="Arial" w:ascii="Arial" w:hAnsi="Arial"/>
          <w:sz w:val="22"/>
          <w:szCs w:val="22"/>
          <w:effect w:val="blinkBackground"/>
        </w:rPr>
        <w:t xml:space="preserve">Προσοχή θα πρέπει να δίνεται στην αθλητική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effect w:val="blinkBackground"/>
        </w:rPr>
      </w:pPr>
      <w:r>
        <w:rPr>
          <w:rFonts w:cs="Arial" w:ascii="Arial" w:hAnsi="Arial"/>
          <w:sz w:val="22"/>
          <w:szCs w:val="22"/>
          <w:effect w:val="blinkBackground"/>
        </w:rPr>
        <w:t xml:space="preserve">περιβολή και </w:t>
      </w:r>
      <w:r>
        <w:rPr>
          <w:rFonts w:cs="Arial" w:ascii="Arial" w:hAnsi="Arial"/>
          <w:b/>
          <w:sz w:val="22"/>
          <w:szCs w:val="22"/>
          <w:effect w:val="blinkBackground"/>
        </w:rPr>
        <w:t>ιδιαίτερα στα αθλητικά υποδήματα τα οποία θα πρέπει να είναι σύμφωνα με τους κανονισμούς του αθλήματος και λειτουργίας των κατά τόπων αθλητικών κέντρων</w:t>
      </w:r>
      <w:r>
        <w:rPr>
          <w:rFonts w:cs="Arial" w:ascii="Arial" w:hAnsi="Arial"/>
          <w:sz w:val="22"/>
          <w:szCs w:val="22"/>
          <w:effect w:val="blinkBackground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Η Ο.Ε.Σ.Α. έχει το δικαίωμα να μεταβάλει την ημερομηνία των αγώνων και την ώρα, εξαιτίας ανυπέρβλητων δυσκολιών όπως οι δυσμενείς καιρικές συνθήκες, κλπ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 xml:space="preserve">7.    </w:t>
      </w:r>
      <w:r>
        <w:rPr>
          <w:rFonts w:cs="Arial" w:ascii="Arial" w:hAnsi="Arial"/>
          <w:b/>
          <w:sz w:val="22"/>
          <w:szCs w:val="22"/>
        </w:rPr>
        <w:t>ΔΙΑΡΚΕΙΑ ΚΑΙ ΣΥΣΤΗΜΑ ΔΙΕΞΑΓΩΓΗΣ ΤΩΝ ΑΓΩΝΩΝ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Προβλέπονται πολλές επαναλαμβανόμενες συναντήσεις για κάθε ομάδα καθ’ όλη τη διάρκεια της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διοργάνωσης, με το κατάλληλο διάλειμμα για την ανάληψη δυνάμεων (αγώνες με μικρή διάρκεια)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Διάρκεια αγώνα</w:t>
      </w:r>
      <w:r>
        <w:rPr>
          <w:rFonts w:cs="Arial" w:ascii="Arial" w:hAnsi="Arial"/>
          <w:sz w:val="22"/>
          <w:szCs w:val="22"/>
        </w:rPr>
        <w:t>: Ένα (1) ημίχρονο των (1</w:t>
      </w:r>
      <w:r>
        <w:rPr>
          <w:rFonts w:cs="Arial" w:ascii="Arial" w:hAnsi="Arial"/>
          <w:sz w:val="22"/>
          <w:szCs w:val="22"/>
          <w:lang w:val="en-US"/>
        </w:rPr>
        <w:t>0</w:t>
      </w:r>
      <w:r>
        <w:rPr>
          <w:rFonts w:cs="Arial" w:ascii="Arial" w:hAnsi="Arial"/>
          <w:sz w:val="22"/>
          <w:szCs w:val="22"/>
        </w:rPr>
        <w:t xml:space="preserve">) λεπτών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8.    ΟΙΚΟΝΟΜΙΚΑ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Οι δαπάνες μετακίνησης μαθητών – συνοδών και η αποζημίωση του γιατρού βαρύνουν τα ΧΕΠ της </w:t>
      </w:r>
      <w:r>
        <w:rPr>
          <w:rFonts w:cs="Arial" w:ascii="Arial" w:hAnsi="Arial"/>
          <w:b/>
          <w:sz w:val="22"/>
        </w:rPr>
        <w:t>Διεύθυνσης Πρωτοβάθμιας Εκπαίδευσης του Ν. Κυκλάδων</w:t>
      </w:r>
      <w:r>
        <w:rPr>
          <w:rFonts w:cs="Arial" w:ascii="Arial" w:hAnsi="Arial"/>
          <w:sz w:val="22"/>
        </w:rPr>
        <w:t>. Οι συνοδοί καθηγητές απαιτείται να προσκομίσουν στη Διεύθυνση Πρωτοβάθμιας Εκπαίδευσης Ν. Κυκλάδων (υπόψη κας Λαμπράκη Ιωάννας) τα παρακάτω πρωτότυπα δικαιολογητικά για την κάλυψη των δαπανών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8.1.  Καταστάσεις συμμετοχής των μαθητών (υπόδειγμα 6) (εις διπλούν) με πρωτότυπες υπογραφές </w:t>
      </w:r>
    </w:p>
    <w:p>
      <w:pPr>
        <w:pStyle w:val="Normal"/>
        <w:ind w:left="360" w:right="-416" w:hanging="0"/>
        <w:jc w:val="both"/>
        <w:rPr/>
      </w:pPr>
      <w:r>
        <w:rPr>
          <w:rFonts w:eastAsia="Arial" w:cs="Arial" w:ascii="Arial" w:hAnsi="Arial"/>
          <w:sz w:val="22"/>
        </w:rPr>
        <w:t xml:space="preserve">        </w:t>
      </w:r>
      <w:r>
        <w:rPr>
          <w:rFonts w:cs="Arial" w:ascii="Arial" w:hAnsi="Arial"/>
          <w:sz w:val="22"/>
        </w:rPr>
        <w:t xml:space="preserve">των Διευθυντών των σχολείων και σφραγίδες (θα τα αποστείλει ο Υπεύθυνος των αγώνων, κ.  </w:t>
      </w:r>
    </w:p>
    <w:p>
      <w:pPr>
        <w:pStyle w:val="Normal"/>
        <w:ind w:left="360" w:right="-236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Λαζαρίδης Λάζαρος, εφόσον έχουν κατατεθεί στην Γραμματεία των αγώνων πριν την έναρξή τους)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</w:rPr>
        <w:t xml:space="preserve">8.2. Για μετακίνηση με πούλμαν (ΚΤΕΛ), εισιτήρια με απόδειξη ή τιμολόγιο. Για μετακίνηση με ΤΑΞΙ, 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απόδειξη με τις ανάλογες κρατήσεις. Όλα τα τιμολόγια θα αναγράφουν τα στοιχεία Διεύθυνση            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Πρωτοβάθμιας Εκπαίδευσης Κυκλάδων,  ΑΦΜ: 099566647, ΔΟΥ: Σύρου και θα έχουν         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πρωτότυπες υπογραφές και σφραγίδες. Στην αιτιολόγηση θα αναφέρεται: «Μετακίνηση        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σχολικής ομάδας Καλαθοσφαίρισης του …..Δημοτικού σχολείου………για αγώνες     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ΑθλοΠΑΙΔΕΙΩ΄Ν  Καλαθοσφαίρισης Δημοτικών Σχολείων, 2012-2013.</w:t>
      </w:r>
    </w:p>
    <w:p>
      <w:pPr>
        <w:pStyle w:val="Normal"/>
        <w:ind w:left="360" w:right="-416" w:hanging="0"/>
        <w:jc w:val="both"/>
        <w:rPr/>
      </w:pPr>
      <w:r>
        <w:rPr>
          <w:rFonts w:cs="Arial" w:ascii="Arial" w:hAnsi="Arial"/>
          <w:sz w:val="22"/>
        </w:rPr>
        <w:t xml:space="preserve">8.3. Πρωτότυπα Φύλλα των αγώνων (Θα τα αποστείλει ο Υπεύθυνος των αγώνων, κ. Λαζαρίδης </w:t>
      </w:r>
    </w:p>
    <w:p>
      <w:pPr>
        <w:pStyle w:val="Normal"/>
        <w:ind w:left="360" w:right="-56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Λάζαρος)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2"/>
        </w:rPr>
        <w:t>ΓΙΑ ΤΗΝ Ο.Ε.Σ.Α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22"/>
        </w:rPr>
        <w:t>Ο ΔΙΕΥΘΥΝΤΗΣ Δ.Ε. ΚΥΚΛΑΔΩΝ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760" w:hanging="0"/>
        <w:jc w:val="both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cs="Arial" w:ascii="Arial" w:hAnsi="Arial"/>
          <w:sz w:val="22"/>
        </w:rPr>
        <w:t xml:space="preserve">ΧΡΗΣΤΟΣ ΜΙΧΑΛΟΠΟΥΛΟΣ, </w:t>
      </w:r>
      <w:r>
        <w:rPr>
          <w:rFonts w:cs="Arial" w:ascii="Arial" w:hAnsi="Arial"/>
          <w:sz w:val="22"/>
          <w:lang w:val="en-US"/>
        </w:rPr>
        <w:t>M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sz w:val="22"/>
          <w:lang w:val="en-US"/>
        </w:rPr>
        <w:t>Ed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5760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7740" w:right="180" w:hanging="0"/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2926080" cy="11074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10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8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409575" cy="40957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88" t="-88" r="-88" b="-8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9575" cy="409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                                       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ΕΛΛΗΝΙΚΗ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ΥΠΟΥΡΓΕΙΟ ΠΑΙΔΕΙΑΣ, ΘΡΗΣΚΕΥΜΑΤΩ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ΠΟΛΙΤΙΣΜΟΥ &amp; ΑΘΛΗΤΙΣΜΟ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  <w:t>ΔΙΕΥΘΥΝΣΗ ΦΥΣΙΚΗΣ ΑΓΩΓΗ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87.2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8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409575" cy="40957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8" t="-88" r="-88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                     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ΥΠΟΥΡΓΕΙΟ ΠΑΙΔΕΙΑΣ, ΘΡΗΣΚΕΥΜΑΤ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ΠΟΛΙΤΙΣΜΟΥ &amp; ΑΘΛΗΤΙΣΜ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u w:val="single"/>
                              </w:rPr>
                              <w:t>ΔΙΕΥΘΥΝΣΗ ΦΥΣΙΚΗΣ ΑΓΩΓΗ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2125980" cy="61976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61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3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ΔΙΕΥΘΥΝΣΗ ΠΡΩΤΟΒΑΘΜΙΑΣ ΕΚΠΑΙΔΕΥΣΗ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ΝΟΜΟΥ ΚΥΚΛΑΔΩ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48.8pt;mso-wrap-distance-left:9pt;mso-wrap-distance-right:0pt;mso-wrap-distance-top:0pt;mso-wrap-distance-bottom:0pt;margin-top:0.05pt;mso-position-vertical-relative:text;margin-left:348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334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ΔΙΕΥΘΥΝΣΗ ΠΡΩΤΟΒΑΘΜΙΑΣ ΕΚΠΑΙΔΕΥΣΗ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 xml:space="preserve">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ΝΟΜΟΥ ΚΥΚΛΑΔΩ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740" w:right="1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740" w:right="1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740" w:right="1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740" w:right="1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740" w:right="18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ΦΥΛΛΟ ΑΓΩΝΟΣ ΚΑΛΑΘΟΣΦΑΙΡΙΣΗΣ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ΠΡΩΤΑΘΛΗΜΑ:__________________________</w:t>
      </w:r>
    </w:p>
    <w:p>
      <w:pPr>
        <w:pStyle w:val="Normal"/>
        <w:jc w:val="center"/>
        <w:rPr/>
      </w:pPr>
      <w:r>
        <w:rPr/>
        <w:t>ΟΜΑΔΑ Α:____________________________________________ ΟΜΑΔΑ Β:________________________________________</w:t>
      </w:r>
    </w:p>
    <w:tbl>
      <w:tblPr>
        <w:tblW w:w="111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3"/>
        <w:gridCol w:w="435"/>
        <w:gridCol w:w="296"/>
        <w:gridCol w:w="140"/>
        <w:gridCol w:w="436"/>
        <w:gridCol w:w="436"/>
        <w:gridCol w:w="436"/>
        <w:gridCol w:w="336"/>
        <w:gridCol w:w="100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</w:tblGrid>
      <w:tr>
        <w:trPr>
          <w:trHeight w:val="523" w:hRule="atLeast"/>
        </w:trPr>
        <w:tc>
          <w:tcPr>
            <w:tcW w:w="11138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95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ΟΡΓΑΝΩΣΗ :_____________________ ΠΟΛΗ :__________________ ΓΗΠΕΔΟ :______________________ ΔΙΑΙΤΗΤΗΣ Α :_____________________</w:t>
            </w:r>
          </w:p>
          <w:p>
            <w:pPr>
              <w:pStyle w:val="Normal"/>
              <w:ind w:left="195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ΑΝΤ/ΛΟΣ :_______________________ ΗΜΕΡ/ΝΙΑ :______________________ ΩΡΑ:_________________  ΔΙΑΙΤΗΤΗΣ Β:______________________</w:t>
            </w:r>
          </w:p>
        </w:tc>
      </w:tr>
      <w:tr>
        <w:trPr>
          <w:trHeight w:val="284" w:hRule="atLeast"/>
        </w:trPr>
        <w:tc>
          <w:tcPr>
            <w:tcW w:w="41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95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8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91440</wp:posOffset>
                      </wp:positionV>
                      <wp:extent cx="2620645" cy="2955925"/>
                      <wp:effectExtent l="0" t="0" r="0" b="0"/>
                      <wp:wrapSquare wrapText="bothSides"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0645" cy="2955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86"/>
                                    <w:gridCol w:w="187"/>
                                    <w:gridCol w:w="187"/>
                                    <w:gridCol w:w="187"/>
                                    <w:gridCol w:w="189"/>
                                    <w:gridCol w:w="688"/>
                                    <w:gridCol w:w="250"/>
                                    <w:gridCol w:w="250"/>
                                    <w:gridCol w:w="250"/>
                                    <w:gridCol w:w="250"/>
                                    <w:gridCol w:w="250"/>
                                    <w:gridCol w:w="250"/>
                                    <w:gridCol w:w="250"/>
                                    <w:gridCol w:w="250"/>
                                    <w:gridCol w:w="250"/>
                                    <w:gridCol w:w="253"/>
                                  </w:tblGrid>
                                  <w:tr>
                                    <w:trPr>
                                      <w:trHeight w:val="251" w:hRule="atLeast"/>
                                    </w:trPr>
                                    <w:tc>
                                      <w:tcPr>
                                        <w:tcW w:w="4127" w:type="dxa"/>
                                        <w:gridSpan w:val="16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95" w:hanging="0"/>
                                          <w:rPr>
                                            <w:rFonts w:ascii="Calibri" w:hAnsi="Calibri" w:cs="Calibri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ΟΜΑΔΑ 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A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 : ___________________________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____________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1" w:hRule="atLeast"/>
                                    </w:trPr>
                                    <w:tc>
                                      <w:tcPr>
                                        <w:tcW w:w="936" w:type="dxa"/>
                                        <w:gridSpan w:val="5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>ΑΝΑΠΑΥΛΕ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03" w:type="dxa"/>
                                        <w:gridSpan w:val="10"/>
                                        <w:tcBorders>
                                          <w:bottom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>ΟΜΑΔΙΚΑ ΣΦΑΛΜΑΤΑ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86" w:type="dxa"/>
                                        <w:tcBorders>
                                          <w:top w:val="single" w:sz="6" w:space="0" w:color="000000"/>
                                          <w:bottom w:val="single" w:sz="8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8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8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8" w:type="dxa"/>
                                        <w:tcBorders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>ΠΕΡΙΟΔΟ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0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0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0" w:type="dxa"/>
                                        <w:tcBorders>
                                          <w:top w:val="single" w:sz="6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0" w:type="dxa"/>
                                        <w:tcBorders>
                                          <w:top w:val="single" w:sz="6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0" w:type="dxa"/>
                                        <w:tcBorders>
                                          <w:top w:val="single" w:sz="6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0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0" w:type="dxa"/>
                                        <w:tcBorders>
                                          <w:top w:val="single" w:sz="6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0" w:type="dxa"/>
                                        <w:tcBorders>
                                          <w:top w:val="single" w:sz="6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0" w:type="dxa"/>
                                        <w:tcBorders>
                                          <w:top w:val="single" w:sz="6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6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86" w:type="dxa"/>
                                        <w:tcBorders>
                                          <w:top w:val="single" w:sz="8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" w:type="dxa"/>
                                        <w:tcBorders>
                                          <w:top w:val="single" w:sz="8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9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8" w:type="dxa"/>
                                        <w:tcBorders>
                                          <w:left w:val="single" w:sz="6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>ΠΕΡΙΟΔΟ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0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0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86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7" w:type="dxa"/>
                                        <w:gridSpan w:val="2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ΠΑΡΑΤΑΣΕΙ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03" w:type="dxa"/>
                                        <w:gridSpan w:val="10"/>
                                        <w:tcBorders>
                                          <w:top w:val="single" w:sz="4" w:space="0" w:color="000000"/>
                                          <w:bottom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1" w:hRule="atLeast"/>
                                    </w:trPr>
                                    <w:tc>
                                      <w:tcPr>
                                        <w:tcW w:w="4127" w:type="dxa"/>
                                        <w:gridSpan w:val="16"/>
                                        <w:tcBorders>
                                          <w:top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6.35pt;height:232.75pt;mso-wrap-distance-left:0pt;mso-wrap-distance-right:9pt;mso-wrap-distance-top:0pt;mso-wrap-distance-bottom:0pt;margin-top:7.2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86"/>
                              <w:gridCol w:w="187"/>
                              <w:gridCol w:w="187"/>
                              <w:gridCol w:w="187"/>
                              <w:gridCol w:w="189"/>
                              <w:gridCol w:w="688"/>
                              <w:gridCol w:w="250"/>
                              <w:gridCol w:w="250"/>
                              <w:gridCol w:w="250"/>
                              <w:gridCol w:w="250"/>
                              <w:gridCol w:w="250"/>
                              <w:gridCol w:w="250"/>
                              <w:gridCol w:w="250"/>
                              <w:gridCol w:w="250"/>
                              <w:gridCol w:w="250"/>
                              <w:gridCol w:w="253"/>
                            </w:tblGrid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4127" w:type="dxa"/>
                                  <w:gridSpan w:val="1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95" w:hanging="0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 xml:space="preserve">ΟΜΑΔΑ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 xml:space="preserve"> : ___________________________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>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936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4"/>
                                      <w:szCs w:val="14"/>
                                    </w:rPr>
                                    <w:t>ΑΝΑΠΑΥΛΕΣ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3" w:type="dxa"/>
                                  <w:gridSpan w:val="10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4"/>
                                      <w:szCs w:val="14"/>
                                    </w:rPr>
                                    <w:t>ΟΜΑΔΙΚΑ ΣΦΑΛΜΑΤ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6" w:type="dxa"/>
                                  <w:tcBorders>
                                    <w:top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4"/>
                                      <w:szCs w:val="14"/>
                                    </w:rPr>
                                    <w:t>ΠΕΡΙΟΔΟΣ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6" w:type="dxa"/>
                                  <w:tcBorders>
                                    <w:top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7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left w:val="single" w:sz="6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4"/>
                                      <w:szCs w:val="14"/>
                                    </w:rPr>
                                    <w:t>ΠΕΡΙΟΔΟΣ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8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ΠΑΡΑΤΑΣΕΙΣ</w:t>
                                  </w:r>
                                </w:p>
                              </w:tc>
                              <w:tc>
                                <w:tcPr>
                                  <w:tcW w:w="2503" w:type="dxa"/>
                                  <w:gridSpan w:val="10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1" w:hRule="atLeast"/>
                              </w:trPr>
                              <w:tc>
                                <w:tcPr>
                                  <w:tcW w:w="4127" w:type="dxa"/>
                                  <w:gridSpan w:val="16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37795</wp:posOffset>
                      </wp:positionV>
                      <wp:extent cx="2620645" cy="2106930"/>
                      <wp:effectExtent l="0" t="0" r="0" b="0"/>
                      <wp:wrapSquare wrapText="bothSides"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0645" cy="21069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66"/>
                                    <w:gridCol w:w="1327"/>
                                    <w:gridCol w:w="398"/>
                                    <w:gridCol w:w="276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737" w:hRule="atLeast"/>
                                    </w:trPr>
                                    <w:tc>
                                      <w:tcPr>
                                        <w:tcW w:w="466" w:type="dxa"/>
                                        <w:vMerge w:val="restart"/>
                                        <w:tcBorders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ΑΡ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ΔΕΛΤΙΟ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7" w:type="dxa"/>
                                        <w:vMerge w:val="restart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</w:rPr>
                                          <w:t>ΠΑΙΚΤΕ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vMerge w:val="restart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>Ν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vMerge w:val="restart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pacing w:val="-10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pacing w:val="-10"/>
                                            <w:sz w:val="14"/>
                                            <w:szCs w:val="14"/>
                                          </w:rPr>
                                          <w:t>ΣΥΜΜΕΤΟΧ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0" w:type="dxa"/>
                                        <w:gridSpan w:val="5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</w:rPr>
                                          <w:t>ΣΦΑΛΜΑΤΑ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466" w:type="dxa"/>
                                        <w:vMerge w:val="continue"/>
                                        <w:tcBorders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7" w:type="dxa"/>
                                        <w:vMerge w:val="continue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vMerge w:val="continue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vMerge w:val="continue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exact"/>
                                    </w:trPr>
                                    <w:tc>
                                      <w:tcPr>
                                        <w:tcW w:w="3131" w:type="dxa"/>
                                        <w:gridSpan w:val="6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08" w:hanging="0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ΠΡΟΠΟΝΗΤΗΣ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exact"/>
                                    </w:trPr>
                                    <w:tc>
                                      <w:tcPr>
                                        <w:tcW w:w="3131" w:type="dxa"/>
                                        <w:gridSpan w:val="6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08" w:hanging="0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ΒΟΗΘΟΣ ΠΡΟΠΟΝΗΤΗ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6.35pt;height:165.9pt;mso-wrap-distance-left:0pt;mso-wrap-distance-right:0pt;mso-wrap-distance-top:0pt;mso-wrap-distance-bottom:0pt;margin-top:-10.8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6"/>
                              <w:gridCol w:w="1327"/>
                              <w:gridCol w:w="398"/>
                              <w:gridCol w:w="276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737" w:hRule="atLeast"/>
                              </w:trPr>
                              <w:tc>
                                <w:tcPr>
                                  <w:tcW w:w="466" w:type="dxa"/>
                                  <w:vMerge w:val="restart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ΑΡ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ΔΕΛΤΙΟΥ</w:t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ΠΑΙΚΤΕΣ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4"/>
                                      <w:szCs w:val="14"/>
                                    </w:rPr>
                                    <w:t>Νο</w:t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vMerge w:val="restart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pacing w:val="-1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pacing w:val="-10"/>
                                      <w:sz w:val="14"/>
                                      <w:szCs w:val="14"/>
                                    </w:rPr>
                                    <w:t>ΣΥΜΜΕΤΟΧΗ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gridSpan w:val="5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ΣΦΑΛΜΑΤ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66" w:type="dxa"/>
                                  <w:vMerge w:val="continue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vMerge w:val="continue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4"/>
                                      <w:szCs w:val="1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4"/>
                                      <w:szCs w:val="1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4"/>
                                      <w:szCs w:val="1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3131" w:type="dxa"/>
                                  <w:gridSpan w:val="6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  <w:t>ΠΡΟΠΟΝΗΤΗΣ :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3131" w:type="dxa"/>
                                  <w:gridSpan w:val="6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  <w:t>ΒΟΗΘΟΣ ΠΡΟΠΟΝΗΤΗ :</w:t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975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ΡΕΧΟΝ ΑΠΟΤΕΛΕΣΜΑ</w:t>
            </w:r>
          </w:p>
        </w:tc>
      </w:tr>
      <w:tr>
        <w:trPr>
          <w:trHeight w:val="284" w:hRule="exact"/>
        </w:trPr>
        <w:tc>
          <w:tcPr>
            <w:tcW w:w="41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7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A</w:t>
            </w:r>
          </w:p>
        </w:tc>
        <w:tc>
          <w:tcPr>
            <w:tcW w:w="8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B</w:t>
            </w:r>
          </w:p>
        </w:tc>
        <w:tc>
          <w:tcPr>
            <w:tcW w:w="8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A</w:t>
            </w:r>
          </w:p>
        </w:tc>
        <w:tc>
          <w:tcPr>
            <w:tcW w:w="8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B</w:t>
            </w:r>
          </w:p>
        </w:tc>
        <w:tc>
          <w:tcPr>
            <w:tcW w:w="8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A</w:t>
            </w:r>
          </w:p>
        </w:tc>
        <w:tc>
          <w:tcPr>
            <w:tcW w:w="8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B</w:t>
            </w:r>
          </w:p>
        </w:tc>
        <w:tc>
          <w:tcPr>
            <w:tcW w:w="8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A</w:t>
            </w:r>
          </w:p>
        </w:tc>
        <w:tc>
          <w:tcPr>
            <w:tcW w:w="8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B</w:t>
            </w:r>
          </w:p>
        </w:tc>
      </w:tr>
      <w:tr>
        <w:trPr>
          <w:trHeight w:val="227" w:hRule="exact"/>
        </w:trPr>
        <w:tc>
          <w:tcPr>
            <w:tcW w:w="41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/>
              </w:rPr>
            </w:r>
          </w:p>
        </w:tc>
        <w:tc>
          <w:tcPr>
            <w:tcW w:w="4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4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4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8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8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12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121</w:t>
            </w:r>
          </w:p>
        </w:tc>
        <w:tc>
          <w:tcPr>
            <w:tcW w:w="4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41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4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4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8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8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12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12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41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4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4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8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8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12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12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41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41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41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41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41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41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41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41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41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41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41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41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41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41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41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41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5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9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3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416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tbl>
            <w:tblPr>
              <w:tblW w:w="412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6"/>
              <w:gridCol w:w="187"/>
              <w:gridCol w:w="187"/>
              <w:gridCol w:w="187"/>
              <w:gridCol w:w="189"/>
              <w:gridCol w:w="688"/>
              <w:gridCol w:w="250"/>
              <w:gridCol w:w="250"/>
              <w:gridCol w:w="250"/>
              <w:gridCol w:w="250"/>
              <w:gridCol w:w="250"/>
              <w:gridCol w:w="250"/>
              <w:gridCol w:w="250"/>
              <w:gridCol w:w="250"/>
              <w:gridCol w:w="250"/>
              <w:gridCol w:w="253"/>
            </w:tblGrid>
            <w:tr>
              <w:trPr>
                <w:trHeight w:val="251" w:hRule="atLeast"/>
              </w:trPr>
              <w:tc>
                <w:tcPr>
                  <w:tcW w:w="4127" w:type="dxa"/>
                  <w:gridSpan w:val="16"/>
                  <w:tcBorders/>
                  <w:vAlign w:val="center"/>
                </w:tcPr>
                <w:p>
                  <w:pPr>
                    <w:pStyle w:val="Normal"/>
                    <w:ind w:left="195" w:hanging="0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ΟΜΑΔΑ Β : ___________________________</w:t>
                  </w: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n-US"/>
                    </w:rPr>
                    <w:t>____________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936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b/>
                      <w:sz w:val="14"/>
                      <w:szCs w:val="14"/>
                    </w:rPr>
                    <w:t>ΑΝΑΠΑΥΛΕΣ</w:t>
                  </w:r>
                </w:p>
              </w:tc>
              <w:tc>
                <w:tcPr>
                  <w:tcW w:w="6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b/>
                      <w:sz w:val="14"/>
                      <w:szCs w:val="14"/>
                    </w:rPr>
                  </w:r>
                </w:p>
              </w:tc>
              <w:tc>
                <w:tcPr>
                  <w:tcW w:w="2503" w:type="dxa"/>
                  <w:gridSpan w:val="10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b/>
                      <w:sz w:val="14"/>
                      <w:szCs w:val="14"/>
                    </w:rPr>
                    <w:t>ΟΜΑΔΙΚΑ ΣΦΑΛΜΑΤΑ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86" w:type="dxa"/>
                  <w:tcBorders>
                    <w:top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87" w:type="dxa"/>
                  <w:tcBorders>
                    <w:top w:val="single" w:sz="6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87" w:type="dxa"/>
                  <w:tcBorders>
                    <w:top w:val="single" w:sz="6" w:space="0" w:color="000000"/>
                    <w:left w:val="single" w:sz="6" w:space="0" w:color="000000"/>
                    <w:bottom w:val="single" w:sz="8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89" w:type="dxa"/>
                  <w:tcBorders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688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b/>
                      <w:sz w:val="14"/>
                      <w:szCs w:val="14"/>
                    </w:rPr>
                    <w:t>ΠΕΡΙΟΔΟΣ</w:t>
                  </w:r>
                </w:p>
              </w:tc>
              <w:tc>
                <w:tcPr>
                  <w:tcW w:w="250" w:type="dxa"/>
                  <w:tcBorders>
                    <w:top w:val="single" w:sz="6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50" w:type="dxa"/>
                  <w:tcBorders>
                    <w:top w:val="single" w:sz="6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25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25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25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250" w:type="dxa"/>
                  <w:tcBorders>
                    <w:top w:val="single" w:sz="6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250" w:type="dxa"/>
                  <w:tcBorders>
                    <w:top w:val="single" w:sz="6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25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25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253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sz w:val="14"/>
                      <w:szCs w:val="14"/>
                    </w:rPr>
                    <w:t>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86" w:type="dxa"/>
                  <w:tcBorders>
                    <w:top w:val="single" w:sz="8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87" w:type="dxa"/>
                  <w:tcBorders>
                    <w:top w:val="single" w:sz="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688" w:type="dxa"/>
                  <w:tcBorders>
                    <w:left w:val="single" w:sz="6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4"/>
                      <w:szCs w:val="14"/>
                    </w:rPr>
                    <w:t>ΠΕΡΙΟΔΟΣ</w:t>
                  </w:r>
                </w:p>
              </w:tc>
              <w:tc>
                <w:tcPr>
                  <w:tcW w:w="2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25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2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25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4"/>
                      <w:szCs w:val="14"/>
                    </w:rPr>
                  </w:pPr>
                  <w:r>
                    <w:rPr>
                      <w:rFonts w:cs="Calibri" w:ascii="Calibri" w:hAnsi="Calibri"/>
                      <w:sz w:val="14"/>
                      <w:szCs w:val="14"/>
                    </w:rPr>
                    <w:t>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86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1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1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1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877" w:type="dxa"/>
                  <w:gridSpan w:val="2"/>
                  <w:tcBorders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ΠΑΡΑΤΑΣΕΙΣ</w:t>
                  </w:r>
                </w:p>
              </w:tc>
              <w:tc>
                <w:tcPr>
                  <w:tcW w:w="2503" w:type="dxa"/>
                  <w:gridSpan w:val="10"/>
                  <w:tcBorders>
                    <w:top w:val="single" w:sz="4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n-US"/>
                    </w:rPr>
                  </w:r>
                </w:p>
              </w:tc>
            </w:tr>
            <w:tr>
              <w:trPr>
                <w:trHeight w:val="3121" w:hRule="atLeast"/>
              </w:trPr>
              <w:tc>
                <w:tcPr>
                  <w:tcW w:w="4127" w:type="dxa"/>
                  <w:gridSpan w:val="16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10">
                            <wp:simplePos x="0" y="0"/>
                            <wp:positionH relativeFrom="margin">
                              <wp:align>left</wp:align>
                            </wp:positionH>
                            <wp:positionV relativeFrom="paragraph">
                              <wp:posOffset>-137795</wp:posOffset>
                            </wp:positionV>
                            <wp:extent cx="2620645" cy="2106930"/>
                            <wp:effectExtent l="0" t="0" r="0" b="0"/>
                            <wp:wrapSquare wrapText="bothSides"/>
                            <wp:docPr id="8" name="Frame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620645" cy="210693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466"/>
                                          <w:gridCol w:w="1327"/>
                                          <w:gridCol w:w="398"/>
                                          <w:gridCol w:w="276"/>
                                          <w:gridCol w:w="332"/>
                                          <w:gridCol w:w="332"/>
                                          <w:gridCol w:w="332"/>
                                          <w:gridCol w:w="332"/>
                                          <w:gridCol w:w="332"/>
                                        </w:tblGrid>
                                        <w:tr>
                                          <w:trPr>
                                            <w:trHeight w:val="737" w:hRule="exact"/>
                                          </w:trPr>
                                          <w:tc>
                                            <w:tcPr>
                                              <w:tcW w:w="466" w:type="dxa"/>
                                              <w:vMerge w:val="restart"/>
                                              <w:tcBorders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textDirection w:val="btL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left="113" w:right="113" w:hanging="0"/>
                                                <w:jc w:val="center"/>
                                                <w:rPr>
                                                  <w:rFonts w:ascii="Calibri" w:hAnsi="Calibri" w:cs="Calibri"/>
                                                  <w:b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  <w:t>ΑΡ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ind w:left="113" w:right="113" w:hanging="0"/>
                                                <w:jc w:val="center"/>
                                                <w:rPr>
                                                  <w:rFonts w:ascii="Calibri" w:hAnsi="Calibri" w:cs="Calibri"/>
                                                  <w:b/>
                                                  <w:b/>
                                                  <w:sz w:val="12"/>
                                                  <w:szCs w:val="1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b/>
                                                  <w:sz w:val="18"/>
                                                  <w:szCs w:val="18"/>
                                                </w:rPr>
                                                <w:t>ΔΕΛΤΙΟΥ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27" w:type="dxa"/>
                                              <w:vMerge w:val="restart"/>
                                              <w:tcBorders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Calibri" w:hAnsi="Calibri" w:cs="Calibri"/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b/>
                                                </w:rPr>
                                                <w:t>ΠΑΙΚΤΕ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98" w:type="dxa"/>
                                              <w:vMerge w:val="restart"/>
                                              <w:tcBorders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Calibri" w:hAnsi="Calibri" w:cs="Calibri"/>
                                                  <w:b/>
                                                  <w:b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b/>
                                                  <w:sz w:val="14"/>
                                                  <w:szCs w:val="14"/>
                                                </w:rPr>
                                                <w:t>Νο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6" w:type="dxa"/>
                                              <w:vMerge w:val="restart"/>
                                              <w:tcBorders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textDirection w:val="btL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left="113" w:right="113" w:hanging="0"/>
                                                <w:jc w:val="center"/>
                                                <w:rPr>
                                                  <w:rFonts w:ascii="Calibri" w:hAnsi="Calibri" w:cs="Calibri"/>
                                                  <w:b/>
                                                  <w:b/>
                                                  <w:spacing w:val="-10"/>
                                                  <w:sz w:val="14"/>
                                                  <w:szCs w:val="14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b/>
                                                  <w:spacing w:val="-10"/>
                                                  <w:sz w:val="14"/>
                                                  <w:szCs w:val="14"/>
                                                </w:rPr>
                                                <w:t>ΣΥΜΜΕΤΟΧΗ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660" w:type="dxa"/>
                                              <w:gridSpan w:val="5"/>
                                              <w:tcBorders>
                                                <w:left w:val="single" w:sz="6" w:space="0" w:color="000000"/>
                                                <w:bottom w:val="single" w:sz="6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Calibri" w:hAnsi="Calibri" w:cs="Calibri"/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b/>
                                                </w:rPr>
                                                <w:t>ΣΦΑΛΜΑΤΑ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" w:hRule="atLeast"/>
                                          </w:trPr>
                                          <w:tc>
                                            <w:tcPr>
                                              <w:tcW w:w="466" w:type="dxa"/>
                                              <w:vMerge w:val="continue"/>
                                              <w:tcBorders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textDirection w:val="btL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ascii="Calibri" w:hAnsi="Calibri" w:cs="Calibri"/>
                                                  <w:b/>
                                                  <w:b/>
                                                  <w:sz w:val="12"/>
                                                  <w:szCs w:val="1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b/>
                                                  <w:sz w:val="12"/>
                                                  <w:szCs w:val="1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27" w:type="dxa"/>
                                              <w:vMerge w:val="continue"/>
                                              <w:tcBorders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ascii="Calibri" w:hAnsi="Calibri" w:cs="Calibri"/>
                                                  <w:b/>
                                                  <w:b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b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98" w:type="dxa"/>
                                              <w:vMerge w:val="continue"/>
                                              <w:tcBorders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ascii="Calibri" w:hAnsi="Calibri" w:cs="Calibri"/>
                                                  <w:b/>
                                                  <w:b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b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6" w:type="dxa"/>
                                              <w:vMerge w:val="continue"/>
                                              <w:tcBorders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textDirection w:val="btL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ascii="Calibri" w:hAnsi="Calibri" w:cs="Calibri"/>
                                                  <w:b/>
                                                  <w:b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b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Calibri" w:hAnsi="Calibri" w:cs="Calibri"/>
                                                  <w:b/>
                                                  <w:b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b/>
                                                  <w:sz w:val="14"/>
                                                  <w:szCs w:val="14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Calibri" w:hAnsi="Calibri" w:cs="Calibri"/>
                                                  <w:b/>
                                                  <w:b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b/>
                                                  <w:sz w:val="14"/>
                                                  <w:szCs w:val="14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Calibri" w:hAnsi="Calibri" w:cs="Calibri"/>
                                                  <w:b/>
                                                  <w:b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b/>
                                                  <w:sz w:val="14"/>
                                                  <w:szCs w:val="14"/>
                                                </w:rPr>
                                                <w:t>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Calibri" w:hAnsi="Calibri" w:cs="Calibri"/>
                                                  <w:b/>
                                                  <w:b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b/>
                                                  <w:sz w:val="14"/>
                                                  <w:szCs w:val="14"/>
                                                </w:rPr>
                                                <w:t>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Calibri" w:hAnsi="Calibri" w:cs="Calibri"/>
                                                  <w:b/>
                                                  <w:b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b/>
                                                  <w:sz w:val="14"/>
                                                  <w:szCs w:val="14"/>
                                                </w:rPr>
                                                <w:t>5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70" w:hRule="exact"/>
                                          </w:trPr>
                                          <w:tc>
                                            <w:tcPr>
                                              <w:tcW w:w="466" w:type="dxa"/>
                                              <w:tcBorders>
                                                <w:top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b/>
                                                  <w:b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b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27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9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  <w:t>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70" w:hRule="exact"/>
                                          </w:trPr>
                                          <w:tc>
                                            <w:tcPr>
                                              <w:tcW w:w="466" w:type="dxa"/>
                                              <w:tcBorders>
                                                <w:top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27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9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  <w:t>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70" w:hRule="exact"/>
                                          </w:trPr>
                                          <w:tc>
                                            <w:tcPr>
                                              <w:tcW w:w="466" w:type="dxa"/>
                                              <w:tcBorders>
                                                <w:top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27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9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  <w:t>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70" w:hRule="exact"/>
                                          </w:trPr>
                                          <w:tc>
                                            <w:tcPr>
                                              <w:tcW w:w="466" w:type="dxa"/>
                                              <w:tcBorders>
                                                <w:top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27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9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  <w:t>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70" w:hRule="exact"/>
                                          </w:trPr>
                                          <w:tc>
                                            <w:tcPr>
                                              <w:tcW w:w="466" w:type="dxa"/>
                                              <w:tcBorders>
                                                <w:top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27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9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  <w:t>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70" w:hRule="exact"/>
                                          </w:trPr>
                                          <w:tc>
                                            <w:tcPr>
                                              <w:tcW w:w="466" w:type="dxa"/>
                                              <w:tcBorders>
                                                <w:top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27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9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  <w:t>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70" w:hRule="exact"/>
                                          </w:trPr>
                                          <w:tc>
                                            <w:tcPr>
                                              <w:tcW w:w="466" w:type="dxa"/>
                                              <w:tcBorders>
                                                <w:top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27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9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  <w:t>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70" w:hRule="exact"/>
                                          </w:trPr>
                                          <w:tc>
                                            <w:tcPr>
                                              <w:tcW w:w="466" w:type="dxa"/>
                                              <w:tcBorders>
                                                <w:top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27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9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  <w:t>1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70" w:hRule="exact"/>
                                          </w:trPr>
                                          <w:tc>
                                            <w:tcPr>
                                              <w:tcW w:w="466" w:type="dxa"/>
                                              <w:tcBorders>
                                                <w:top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27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9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  <w:t>1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70" w:hRule="exact"/>
                                          </w:trPr>
                                          <w:tc>
                                            <w:tcPr>
                                              <w:tcW w:w="466" w:type="dxa"/>
                                              <w:tcBorders>
                                                <w:top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27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9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  <w:t>1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70" w:hRule="exact"/>
                                          </w:trPr>
                                          <w:tc>
                                            <w:tcPr>
                                              <w:tcW w:w="466" w:type="dxa"/>
                                              <w:tcBorders>
                                                <w:top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27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9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  <w:t>1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70" w:hRule="exact"/>
                                          </w:trPr>
                                          <w:tc>
                                            <w:tcPr>
                                              <w:tcW w:w="466" w:type="dxa"/>
                                              <w:tcBorders>
                                                <w:top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27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98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  <w:t>1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76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70" w:hRule="exact"/>
                                          </w:trPr>
                                          <w:tc>
                                            <w:tcPr>
                                              <w:tcW w:w="3131" w:type="dxa"/>
                                              <w:gridSpan w:val="6"/>
                                              <w:tcBorders>
                                                <w:top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left="-108" w:hanging="0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  <w:t>ΠΡΟΠΟΝΗΤΗΣ :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70" w:hRule="exact"/>
                                          </w:trPr>
                                          <w:tc>
                                            <w:tcPr>
                                              <w:tcW w:w="3131" w:type="dxa"/>
                                              <w:gridSpan w:val="6"/>
                                              <w:tcBorders>
                                                <w:top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left="-108" w:hanging="0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  <w:t>ΒΟΗΘΟΣ ΠΡΟΠΟΝΗΤΗ :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  <w:right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2" w:type="dxa"/>
                                              <w:tcBorders>
                                                <w:top w:val="single" w:sz="6" w:space="0" w:color="000000"/>
                                                <w:left w:val="single" w:sz="6" w:space="0" w:color="000000"/>
                                                <w:bottom w:val="single" w:sz="6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Calibri" w:hAnsi="Calibri" w:cs="Calibri"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 w:ascii="Calibri" w:hAnsi="Calibri"/>
                                                  <w:sz w:val="14"/>
                                                  <w:szCs w:val="14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206.35pt;height:165.9pt;mso-wrap-distance-left:0pt;mso-wrap-distance-right:0pt;mso-wrap-distance-top:0pt;mso-wrap-distance-bottom:0pt;margin-top:-10.85pt;mso-position-vertical-relative:text;margin-left:0pt;mso-position-horizontal:lef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66"/>
                                    <w:gridCol w:w="1327"/>
                                    <w:gridCol w:w="398"/>
                                    <w:gridCol w:w="276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737" w:hRule="exact"/>
                                    </w:trPr>
                                    <w:tc>
                                      <w:tcPr>
                                        <w:tcW w:w="466" w:type="dxa"/>
                                        <w:vMerge w:val="restart"/>
                                        <w:tcBorders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ΑΡ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ΔΕΛΤΙΟ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7" w:type="dxa"/>
                                        <w:vMerge w:val="restart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</w:rPr>
                                          <w:t>ΠΑΙΚΤΕ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vMerge w:val="restart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>Ν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vMerge w:val="restart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pacing w:val="-10"/>
                                            <w:sz w:val="14"/>
                                            <w:szCs w:val="1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pacing w:val="-10"/>
                                            <w:sz w:val="14"/>
                                            <w:szCs w:val="14"/>
                                          </w:rPr>
                                          <w:t>ΣΥΜΜΕΤΟΧ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0" w:type="dxa"/>
                                        <w:gridSpan w:val="5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</w:rPr>
                                          <w:t>ΣΦΑΛΜΑΤΑ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466" w:type="dxa"/>
                                        <w:vMerge w:val="continue"/>
                                        <w:tcBorders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7" w:type="dxa"/>
                                        <w:vMerge w:val="continue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vMerge w:val="continue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vMerge w:val="continue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exact"/>
                                    </w:trPr>
                                    <w:tc>
                                      <w:tcPr>
                                        <w:tcW w:w="3131" w:type="dxa"/>
                                        <w:gridSpan w:val="6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08" w:hanging="0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ΠΡΟΠΟΝΗΤΗΣ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" w:hRule="exact"/>
                                    </w:trPr>
                                    <w:tc>
                                      <w:tcPr>
                                        <w:tcW w:w="3131" w:type="dxa"/>
                                        <w:gridSpan w:val="6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08" w:hanging="0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  <w:t>ΒΟΗΘΟΣ ΠΡΟΠΟΝΗΤΗ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4"/>
                                            <w:szCs w:val="1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41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41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41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2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2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6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6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10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10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14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>14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41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41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41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41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41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41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2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6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0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4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41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41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1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41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41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41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4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41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41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6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41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7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41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41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3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7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1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59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227" w:hRule="exact"/>
        </w:trPr>
        <w:tc>
          <w:tcPr>
            <w:tcW w:w="41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4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8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2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6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160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  <w:tr>
        <w:trPr>
          <w:trHeight w:val="170" w:hRule="atLeast"/>
        </w:trPr>
        <w:tc>
          <w:tcPr>
            <w:tcW w:w="11138" w:type="dxa"/>
            <w:gridSpan w:val="1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  <w:t>ΕΝΣΤΑΣΕΙΣ :</w:t>
            </w:r>
          </w:p>
          <w:p>
            <w:pPr>
              <w:pStyle w:val="Normal"/>
              <w:ind w:left="193" w:hanging="0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</w:tr>
      <w:tr>
        <w:trPr>
          <w:trHeight w:val="170" w:hRule="atLeast"/>
        </w:trPr>
        <w:tc>
          <w:tcPr>
            <w:tcW w:w="11138" w:type="dxa"/>
            <w:gridSpan w:val="1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93" w:hanging="0"/>
              <w:jc w:val="both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  <w:t>ΠΑΡΑΤΗΡΗΣΕΙΣ ΔΙΑΙΤΗΤΗ :</w:t>
            </w:r>
          </w:p>
          <w:p>
            <w:pPr>
              <w:pStyle w:val="Normal"/>
              <w:ind w:left="193" w:hanging="0"/>
              <w:jc w:val="both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</w:r>
          </w:p>
        </w:tc>
      </w:tr>
      <w:tr>
        <w:trPr>
          <w:trHeight w:val="170" w:hRule="atLeast"/>
        </w:trPr>
        <w:tc>
          <w:tcPr>
            <w:tcW w:w="667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739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1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</wp:posOffset>
                      </wp:positionV>
                      <wp:extent cx="4036060" cy="403225"/>
                      <wp:effectExtent l="0" t="0" r="0" b="0"/>
                      <wp:wrapSquare wrapText="bothSides"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36060" cy="403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40"/>
                                    <w:gridCol w:w="1108"/>
                                    <w:gridCol w:w="952"/>
                                    <w:gridCol w:w="952"/>
                                    <w:gridCol w:w="952"/>
                                    <w:gridCol w:w="95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right="-164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  <w:t>ΑΠΟΤΕΛΕΣΜΑΤΑ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  <w:u w:val="single"/>
                                            <w:lang w:val="en-US"/>
                                          </w:rPr>
                                          <w:t xml:space="preserve">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ΠΕΡΙΟΔΟ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Α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 xml:space="preserve"> 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Β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 xml:space="preserve"> 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Α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 xml:space="preserve"> 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Β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 xml:space="preserve"> ______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40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ΠΕΡΙΟΔΟ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Α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 xml:space="preserve"> 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Β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 xml:space="preserve"> 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Α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 xml:space="preserve"> 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Β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 xml:space="preserve"> ______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40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ΠΑΡΑΤΑΣΕΙ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Α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 xml:space="preserve"> 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Β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 xml:space="preserve"> 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7.8pt;height:31.75pt;mso-wrap-distance-left:0pt;mso-wrap-distance-right:9pt;mso-wrap-distance-top:0pt;mso-wrap-distance-bottom:0pt;margin-top: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1108"/>
                              <w:gridCol w:w="952"/>
                              <w:gridCol w:w="952"/>
                              <w:gridCol w:w="952"/>
                              <w:gridCol w:w="952"/>
                            </w:tblGrid>
                            <w:tr>
                              <w:trPr/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6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ΑΠΟΤΕΛΕΣΜΑΤ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u w:val="single"/>
                                      <w:lang w:val="en-US"/>
                                    </w:rPr>
                                    <w:t xml:space="preserve"> :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ΠΕΡΙΟΔΟΥ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______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Β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______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______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Β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ΠΕΡΙΟΔΟΥ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______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Β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______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______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Β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ΠΑΡΑΤΑΣΕΙΣ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Α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______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Β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 xml:space="preserve"> ______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460" w:type="dxa"/>
            <w:gridSpan w:val="11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470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260"/>
              <w:gridCol w:w="1647"/>
            </w:tblGrid>
            <w:tr>
              <w:trPr>
                <w:trHeight w:val="454" w:hRule="atLeast"/>
              </w:trPr>
              <w:tc>
                <w:tcPr>
                  <w:tcW w:w="1800" w:type="dxa"/>
                  <w:tcBorders>
                    <w:left w:val="single" w:sz="12" w:space="0" w:color="000000"/>
                  </w:tcBorders>
                </w:tcPr>
                <w:p>
                  <w:pPr>
                    <w:pStyle w:val="Normal"/>
                    <w:ind w:left="-15" w:hanging="0"/>
                    <w:jc w:val="both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u w:val="single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u w:val="single"/>
                    </w:rPr>
                    <w:t>ΤΕΛΙΚΟ ΑΠΟΤΕΛΕΣΜΑ :</w:t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ind w:left="-15" w:hanging="0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 xml:space="preserve">ΟΜΑΔΑΣ </w:t>
                  </w: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n-US"/>
                    </w:rPr>
                    <w:t>A</w:t>
                  </w: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΄</w:t>
                  </w:r>
                </w:p>
                <w:p>
                  <w:pPr>
                    <w:pStyle w:val="Normal"/>
                    <w:ind w:left="-15" w:hanging="0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______</w:t>
                  </w:r>
                </w:p>
              </w:tc>
              <w:tc>
                <w:tcPr>
                  <w:tcW w:w="1647" w:type="dxa"/>
                  <w:tcBorders/>
                </w:tcPr>
                <w:p>
                  <w:pPr>
                    <w:pStyle w:val="Normal"/>
                    <w:ind w:left="-15" w:hanging="0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ΟΜΑΔΑΣ</w:t>
                  </w: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n-US"/>
                    </w:rPr>
                    <w:t xml:space="preserve"> B</w:t>
                  </w: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΄</w:t>
                  </w:r>
                </w:p>
                <w:p>
                  <w:pPr>
                    <w:pStyle w:val="Normal"/>
                    <w:ind w:left="-15" w:hanging="0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Calibri" w:cs="Calibri" w:ascii="Calibri" w:hAnsi="Calibri"/>
                      <w:b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______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4707" w:type="dxa"/>
                  <w:gridSpan w:val="3"/>
                  <w:tcBorders>
                    <w:lef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ind w:left="-15" w:hanging="0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ΝΙΚΗΤΡΙΑ ΟΜΑΔΑ : ________________________________</w:t>
                  </w:r>
                </w:p>
              </w:tc>
            </w:tr>
          </w:tbl>
          <w:p>
            <w:pPr>
              <w:pStyle w:val="Normal"/>
              <w:ind w:left="1380" w:right="2320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8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95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ΣΗΜΕΙΩΤΗΣ : </w:t>
            </w:r>
          </w:p>
        </w:tc>
        <w:tc>
          <w:tcPr>
            <w:tcW w:w="6244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95" w:right="-188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ΔΙΑΙΤΗΤΗΣ Α :</w:t>
            </w:r>
          </w:p>
        </w:tc>
      </w:tr>
      <w:tr>
        <w:trPr>
          <w:trHeight w:val="284" w:hRule="atLeast"/>
        </w:trPr>
        <w:tc>
          <w:tcPr>
            <w:tcW w:w="48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95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ΧΡΟΝΟΜΕΤΡΗΤΗΣ :</w:t>
            </w:r>
          </w:p>
        </w:tc>
        <w:tc>
          <w:tcPr>
            <w:tcW w:w="6244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95" w:right="-188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ΔΙΑΙΤΗΤΗΣ Β :</w:t>
            </w:r>
          </w:p>
        </w:tc>
      </w:tr>
      <w:tr>
        <w:trPr>
          <w:trHeight w:val="284" w:hRule="atLeast"/>
        </w:trPr>
        <w:tc>
          <w:tcPr>
            <w:tcW w:w="48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95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ΧΡΟΝΟΜΕΤΡΗΤΗΣ 24΄΄ :</w:t>
            </w:r>
          </w:p>
        </w:tc>
        <w:tc>
          <w:tcPr>
            <w:tcW w:w="6244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95" w:right="-188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ΥΠΟΓΡΑΦΗ ΑΡΧΗΓΟΥ :</w:t>
            </w:r>
          </w:p>
        </w:tc>
      </w:tr>
      <w:tr>
        <w:trPr>
          <w:trHeight w:val="436" w:hRule="atLeast"/>
        </w:trPr>
        <w:tc>
          <w:tcPr>
            <w:tcW w:w="48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95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ΑΝΤΙΠΡΟΣΩΠΟΣ :</w:t>
            </w:r>
          </w:p>
        </w:tc>
        <w:tc>
          <w:tcPr>
            <w:tcW w:w="6244" w:type="dxa"/>
            <w:gridSpan w:val="1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95" w:right="-188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ΣΕ ΠΕΡΙΠΤΩΣΗ ΕΝΣΤΑΣΗΣ :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ΥΠΟΔΕΙΓΜΑ (1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ΔΗΜΟΤΙΚΟ</w:t>
      </w:r>
    </w:p>
    <w:p>
      <w:pPr>
        <w:pStyle w:val="Normal"/>
        <w:jc w:val="center"/>
        <w:rPr>
          <w:b/>
          <w:b/>
        </w:rPr>
      </w:pPr>
      <w:r>
        <w:rPr>
          <w:b/>
        </w:rPr>
        <w:t>ΜΑΘΗΤΙΚΗ ΑΘΛΗΤΙΚΗ ΤΑΥΤΟΤΗΤΑ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0255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236"/>
        <w:gridCol w:w="3"/>
        <w:gridCol w:w="4614"/>
        <w:gridCol w:w="342"/>
        <w:gridCol w:w="2389"/>
      </w:tblGrid>
      <w:tr>
        <w:trPr/>
        <w:tc>
          <w:tcPr>
            <w:tcW w:w="2907" w:type="dxa"/>
            <w:gridSpan w:val="2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1882140" cy="102870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82080" cy="1028880"/>
                                <a:chOff x="0" y="0"/>
                                <a:chExt cx="1882080" cy="10288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882080" cy="10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48.2pt;height:81pt" coordorigin="0,0" coordsize="2964,1620">
                      <v:rect id="shape_0" stroked="f" o:allowincell="t" style="position:absolute;left:0;top:0;width:2963;height:16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1310</wp:posOffset>
                      </wp:positionH>
                      <wp:positionV relativeFrom="paragraph">
                        <wp:posOffset>203835</wp:posOffset>
                      </wp:positionV>
                      <wp:extent cx="1094740" cy="1151890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4740" cy="1151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Θέση Φωτογραφία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2pt;height:90.7pt;mso-wrap-distance-left:9.05pt;mso-wrap-distance-right:9.05pt;mso-wrap-distance-top:0pt;mso-wrap-distance-bottom:0pt;margin-top:16.05pt;mso-position-vertical-relative:text;margin-left:25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Θέση Φωτογραφία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17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ΕΠΩΝΥΜΟ ………………………………...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4617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ΟΝΟΜΑ …………………………………….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4617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ΟΝΟΜΑ ΠΑΤΕΡΑ …………………………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4617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ΟΝΟΜΑ ΜΗΤΕΡΑΣ ……………………….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4617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ΕΤΟΣ ΓΕΝΝΗΣΕΩΣ ……………………….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4617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ΤΑΞΗ ……………………………………….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4617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ΑΡΙΘΜΟΣ ΜΗΤΡΩΟΥ …………………….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4617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ΑΘΛΗΜΑ …………………………………..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4617" w:type="dxa"/>
            <w:gridSpan w:val="2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ΑΓΩΝΙΣΜΑ ………………………………...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4617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4617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… </w:t>
            </w:r>
            <w:r>
              <w:rPr/>
              <w:t>/ … / 20..</w:t>
            </w:r>
          </w:p>
        </w:tc>
      </w:tr>
      <w:tr>
        <w:trPr/>
        <w:tc>
          <w:tcPr>
            <w:tcW w:w="290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46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200" w:leader="none"/>
              </w:tabs>
              <w:spacing w:before="120" w:after="120"/>
              <w:jc w:val="center"/>
              <w:rPr/>
            </w:pPr>
            <w:r>
              <w:rPr/>
              <w:t>Ο καθηγητής Φ.Α.</w:t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Ο/Η Διευθυντής/ντρια</w:t>
            </w:r>
          </w:p>
        </w:tc>
      </w:tr>
      <w:tr>
        <w:trPr/>
        <w:tc>
          <w:tcPr>
            <w:tcW w:w="26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ΙΑΤΡΙΚΗ ΒΕΒΑΙΩΣΗ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4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71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4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71" w:type="dxa"/>
            <w:tcBorders/>
          </w:tcPr>
          <w:p>
            <w:pPr>
              <w:pStyle w:val="Normal"/>
              <w:rPr/>
            </w:pPr>
            <w:r>
              <w:rPr/>
              <w:t>Ο παραπάνω μαθητής αθλητής μπορεί να συμμετέχει σε σχολικούς αγώνες χωρίς κίνδυνο για την υγειά του.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4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71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4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Ο Ιατρός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4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71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4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851" w:right="74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</w:rPr>
        <w:t>ΥΠΟΔΕΙΓΜΑ (6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Δημοτικού  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</w:t>
      </w:r>
      <w:r>
        <w:rPr>
          <w:b/>
        </w:rPr>
        <w:t>..                                                                                                                                                                                                                                                  Ομαδικά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Τίτλος Σχολείο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>ΚΑΤΑΣΤΑΣΗ ΣΥΜΜΕΤΟΧΗΣ ΣΤ… ……………………………………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75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2515"/>
        <w:gridCol w:w="637"/>
        <w:gridCol w:w="1685"/>
        <w:gridCol w:w="1689"/>
        <w:gridCol w:w="1285"/>
        <w:gridCol w:w="1723"/>
        <w:gridCol w:w="1721"/>
        <w:gridCol w:w="1155"/>
        <w:gridCol w:w="327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α/α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Ονοματεπώνυμο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Όνομα Πατέρα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Όνομα Μητέρα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Έτος γέννησ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Αρ. Μητρ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Τάξη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Αγώνισμα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0" w:after="20"/>
              <w:jc w:val="center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jc w:val="center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jc w:val="center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jc w:val="center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jc w:val="center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jc w:val="center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jc w:val="center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jc w:val="center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jc w:val="center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jc w:val="center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jc w:val="center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jc w:val="center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jc w:val="center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jc w:val="center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jc w:val="center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jc w:val="center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jc w:val="center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71" w:type="dxa"/>
            <w:gridSpan w:val="3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Συνοδός Καθηγητής ορίζεται: …………………</w:t>
            </w:r>
          </w:p>
        </w:tc>
        <w:tc>
          <w:tcPr>
            <w:tcW w:w="1685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76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…………………</w:t>
            </w:r>
            <w:r>
              <w:rPr>
                <w:lang w:val="en-US"/>
              </w:rPr>
              <w:t>.</w:t>
            </w:r>
            <w:r>
              <w:rPr/>
              <w:t>20</w:t>
            </w:r>
            <w:r>
              <w:rPr>
                <w:lang w:val="en-US"/>
              </w:rPr>
              <w:t>…</w:t>
            </w:r>
            <w:r>
              <w:rPr/>
              <w:t>..</w:t>
            </w:r>
          </w:p>
        </w:tc>
        <w:tc>
          <w:tcPr>
            <w:tcW w:w="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</w:tr>
      <w:tr>
        <w:trPr/>
        <w:tc>
          <w:tcPr>
            <w:tcW w:w="353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       </w:t>
            </w:r>
            <w:r>
              <w:rPr/>
              <w:t>Ο Διευθυντής του Σχολείου</w:t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Ο Καθηγ. Φ.Α.</w:t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76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en-US"/>
              </w:rPr>
              <w:t xml:space="preserve">       </w:t>
            </w:r>
            <w:r>
              <w:rPr/>
              <w:t>Ο Διευθυντής του Σχολείου</w:t>
            </w:r>
          </w:p>
        </w:tc>
        <w:tc>
          <w:tcPr>
            <w:tcW w:w="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</w:tr>
      <w:tr>
        <w:trPr/>
        <w:tc>
          <w:tcPr>
            <w:tcW w:w="3534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.</w:t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</w:tr>
      <w:tr>
        <w:trPr/>
        <w:tc>
          <w:tcPr>
            <w:tcW w:w="3534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l-GR"/>
              </w:rPr>
            </w:pPr>
            <w:r>
              <w:rPr>
                <w:lang w:eastAsia="el-GR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4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663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43"/>
        </w:tabs>
        <w:ind w:left="1021" w:hanging="79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2"/>
      <w:u w:val="none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b w:val="false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trike w:val="false"/>
      <w:dstrike w:val="false"/>
      <w:sz w:val="22"/>
      <w:u w:val="none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b w:val="false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eastAsia="SimSun;宋体"/>
      <w:sz w:val="24"/>
      <w:szCs w:val="24"/>
      <w:lang w:eastAsia="zh-CN"/>
    </w:rPr>
  </w:style>
  <w:style w:type="paragraph" w:styleId="Style12">
    <w:name w:val="Λεζάντα"/>
    <w:basedOn w:val="Normal"/>
    <w:next w:val="Normal"/>
    <w:qFormat/>
    <w:pPr/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23:20:00Z</dcterms:created>
  <dc:creator>PLATO_ADVANCED</dc:creator>
  <dc:description/>
  <cp:keywords/>
  <dc:language>en-US</dc:language>
  <cp:lastModifiedBy>prophysag</cp:lastModifiedBy>
  <dcterms:modified xsi:type="dcterms:W3CDTF">2013-02-18T09:38:00Z</dcterms:modified>
  <cp:revision>5</cp:revision>
  <dc:subject/>
  <dc:title>                                                             </dc:title>
</cp:coreProperties>
</file>