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  <w:sz w:val="24"/>
          <w:lang w:val="en-US"/>
        </w:rPr>
        <w:t xml:space="preserve">          </w:t>
      </w:r>
      <w:r>
        <w:rPr>
          <w:rFonts w:cs="Arial" w:ascii="Arial" w:hAnsi="Arial"/>
          <w:sz w:val="24"/>
        </w:rPr>
        <w:drawing>
          <wp:inline distT="0" distB="0" distL="0" distR="0">
            <wp:extent cx="69342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en-US"/>
        </w:rPr>
        <w:t xml:space="preserve">                 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9"/>
        <w:gridCol w:w="4003"/>
      </w:tblGrid>
      <w:tr>
        <w:trPr>
          <w:trHeight w:val="1613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pacing w:val="3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ΥΠΟΥΡΓΕΙΟ ΠΑΙΔΕΙΑΣ ΚΑΙ ΘΡΗΣΚΕΥΜΑΤ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ΛΙΤΙΣΜΟΥ ΚΑΙ ΑΘΛΗΤΙΣΜ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 xml:space="preserve">ΠΕΡ. Δ/ΝΣΗ Π. &amp; Δ. ΕΚΠΑΙΔΕΥΣΗΣ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ΝΟΤΙΟΥ ΑΙΓΑΙΟΥ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Δ/ΝΣΗ Δ/ΘΜΙΑΣ ΕΚΠ/ΣΗΣ Ν. ΚΥΚΛΑΔΩΝ</w:t>
            </w:r>
          </w:p>
          <w:p>
            <w:pPr>
              <w:pStyle w:val="Style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/>
          </w:tcPr>
          <w:p>
            <w:pPr>
              <w:pStyle w:val="Style1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3" w:type="dxa"/>
            <w:tcBorders/>
            <w:vAlign w:val="center"/>
          </w:tcPr>
          <w:p>
            <w:pPr>
              <w:pStyle w:val="Style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ΕΡΜΟΥΠΟΛΗ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18</w:t>
            </w:r>
            <w:r>
              <w:rPr>
                <w:rFonts w:cs="Arial" w:ascii="Arial" w:hAnsi="Arial"/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>-201</w:t>
            </w: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12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ΑΡΙΘΜ.ΠΡΩΤ: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130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Διεύθυνση</w:t>
      </w:r>
      <w:r>
        <w:rPr>
          <w:rFonts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:</w:t>
        <w:tab/>
        <w:t>Μάννα Σύρου</w:t>
      </w:r>
    </w:p>
    <w:p>
      <w:pPr>
        <w:pStyle w:val="Normal"/>
        <w:rPr/>
      </w:pPr>
      <w:r>
        <w:rPr>
          <w:rFonts w:cs="Arial" w:ascii="Arial" w:hAnsi="Arial"/>
        </w:rPr>
        <w:t>Ταχ.Κώδικας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:</w:t>
        <w:tab/>
        <w:t>84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:</w:t>
        <w:tab/>
        <w:t>Γουτσίκας Ιωάνν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US"/>
        </w:rPr>
        <w:t xml:space="preserve">                 </w:t>
      </w:r>
      <w:r>
        <w:rPr>
          <w:rFonts w:cs="Arial" w:ascii="Arial" w:hAnsi="Arial"/>
        </w:rPr>
        <w:t>:</w:t>
        <w:tab/>
        <w:t>22810</w:t>
      </w:r>
      <w:r>
        <w:rPr>
          <w:rFonts w:cs="Arial" w:ascii="Arial" w:hAnsi="Arial"/>
          <w:lang w:val="en-US"/>
        </w:rPr>
        <w:t>8271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ax                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228108</w:t>
      </w:r>
      <w:r>
        <w:rPr>
          <w:rFonts w:cs="Arial" w:ascii="Arial" w:hAnsi="Arial"/>
          <w:lang w:val="en-US"/>
        </w:rPr>
        <w:t>271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ail              :</w:t>
        <w:tab/>
        <w:t>grfa@dide.kyk.sch.gr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01"/>
        <w:gridCol w:w="992"/>
        <w:gridCol w:w="4428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l-GR"/>
              </w:rPr>
            </w:pPr>
            <w:r>
              <w:rPr>
                <w:rFonts w:cs="Arial" w:ascii="Arial" w:hAnsi="Arial"/>
                <w:sz w:val="22"/>
                <w:lang w:eastAsia="el-G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Σ 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ΤΙΚΑ ΣΧΟΛΕΙΑ ΝΗΣΟΥ ΠΑΡΟΥ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l-GR"/>
              </w:rPr>
            </w:pPr>
            <w:r>
              <w:rPr>
                <w:rFonts w:cs="Arial" w:ascii="Arial" w:hAnsi="Arial"/>
                <w:sz w:val="22"/>
                <w:lang w:eastAsia="el-G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20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ΚΟΙΝ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Δ/ΝΣΗ Α’/ΘΜΙΑΣ ΕΚΠ/ΣΗΣ Ν. ΚΥΚΛΑΔΩΝ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ΠΡΟΚΗΡΥΞΗ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Σχολικών Αγώνω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ΑθλοΠΑΙΔΕΙΆΣ καλαθοσφαίρισης Δημοτικών Σχολείων Νομού Κυκλάδω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Νήσου Πάρου 2012-201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Οργανωτική Επιτροπή Σχολικών Αγώνων (Ο.Ε.Σ.Α.) Ν. Κυκλάδων έχοντας υπόψη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Γ4/112843/14-10-05 Απόφαση του Υπουργού Εθνικής Παιδείας και Θρησκευμάτων που αναφέρεται στις «Αθλητικές δραστηριότητες Σχολείων Πρωτοβάθμιας και Δευτεροβάθμιας Εκπαίδευσης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</w:rPr>
        <w:t>Την 2/62978/0022/19-12-2005 Απόφαση ΚΥΑ περί δαπανών Σχολικών Αγώνω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ο έγγραφο 132722/Γ4/25-10-2012 του Υπουργείο Παιδείας, Δια Βίου Μάθησης και Θρησκ/των, Δ/νση Φυσικής Αγωγής ‘’Προγραμματισμός Σχολικών Αγώνων </w:t>
      </w:r>
      <w:r>
        <w:rPr>
          <w:rFonts w:cs="Arial" w:ascii="Arial" w:hAnsi="Arial"/>
          <w:sz w:val="22"/>
          <w:szCs w:val="22"/>
          <w:u w:val="single"/>
        </w:rPr>
        <w:t>ΛΥΚΕΙΩ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el-GR"/>
        </w:rPr>
        <w:t>και αγώνων ΑθλοΠΑΙΔΕΙΑΣ  ΔΗΜΟΤΙΚΩΝ και ΓΥΜΝAΣΙΩΝ</w:t>
      </w:r>
      <w:r>
        <w:rPr>
          <w:rFonts w:cs="Arial" w:ascii="Arial" w:hAnsi="Arial"/>
          <w:sz w:val="22"/>
          <w:szCs w:val="22"/>
        </w:rPr>
        <w:t xml:space="preserve"> Σχολικού Έτους 2012-2013’’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Την Πράξη της Ο.Ε.Σ.Α. 1/26-10-2012, διοργάνωση Σχολικών Αγώνων Γενικών Λυκείων – ΕΠΑΛ και αγώνων ΑθλοΠΑΙΔΕΙΑΣ Δημοτικών και Γυμνασίων Νομού Κυκλάδων 2012-2013.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κηρύσσει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Σχολικούς αγώνες </w:t>
      </w:r>
      <w:r>
        <w:rPr>
          <w:rFonts w:cs="Arial" w:ascii="Arial" w:hAnsi="Arial"/>
          <w:sz w:val="22"/>
        </w:rPr>
        <w:t>ΑθλοΠΑΙΔΕΙΆΣ καλαθοσφαίρισης 3Χ3 αγοριών-κοριτσιών Δημοτικών Σχολείων Νομού Κυκλάδων 2012-2013 σε τοπικό επίπ</w:t>
      </w:r>
      <w:r>
        <w:rPr>
          <w:rFonts w:cs="Arial" w:ascii="Arial" w:hAnsi="Arial"/>
          <w:sz w:val="22"/>
          <w:szCs w:val="22"/>
        </w:rPr>
        <w:t xml:space="preserve">εδο. Οι αγώνες θα διεξαχθούν την </w:t>
      </w:r>
      <w:r>
        <w:rPr>
          <w:rFonts w:cs="Arial" w:ascii="Arial" w:hAnsi="Arial"/>
          <w:b/>
          <w:sz w:val="22"/>
          <w:szCs w:val="22"/>
        </w:rPr>
        <w:t xml:space="preserve">Τετάρτη 27-2-2013 </w:t>
      </w:r>
      <w:r>
        <w:rPr>
          <w:rFonts w:cs="Arial" w:ascii="Arial" w:hAnsi="Arial"/>
          <w:sz w:val="22"/>
          <w:szCs w:val="22"/>
        </w:rPr>
        <w:t xml:space="preserve">και </w:t>
      </w:r>
      <w:r>
        <w:rPr>
          <w:rFonts w:cs="Arial" w:ascii="Arial" w:hAnsi="Arial"/>
          <w:b/>
          <w:sz w:val="22"/>
          <w:szCs w:val="22"/>
        </w:rPr>
        <w:t>ώρα έναρξης 9:00 π.μ.,</w:t>
      </w:r>
      <w:r>
        <w:rPr>
          <w:rFonts w:cs="Arial" w:ascii="Arial" w:hAnsi="Arial"/>
          <w:sz w:val="22"/>
          <w:szCs w:val="22"/>
        </w:rPr>
        <w:t xml:space="preserve"> σύμφωνα με το πρόγραμμα των αγώνων (κλήρωση) στο γήπεδο του ΓΕ.Λ. Πάρου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ΔΗΛΩΣΕΙΣ ΣΥΜΜΕΤΟΧΗ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Οι καταστάσεις συμμετοχής του κάθε σχολείου (Υπόδειγμα 6) θα πρέπει να υποβληθούν με </w:t>
      </w:r>
      <w:r>
        <w:rPr>
          <w:rFonts w:cs="Arial" w:ascii="Arial" w:hAnsi="Arial"/>
          <w:sz w:val="22"/>
          <w:lang w:val="en-US"/>
        </w:rPr>
        <w:t>email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grfa</w:t>
      </w:r>
      <w:r>
        <w:rPr>
          <w:rFonts w:cs="Arial" w:ascii="Arial" w:hAnsi="Arial"/>
          <w:sz w:val="22"/>
          <w:szCs w:val="22"/>
        </w:rPr>
        <w:t>@</w:t>
      </w:r>
      <w:r>
        <w:rPr>
          <w:rFonts w:cs="Arial" w:ascii="Arial" w:hAnsi="Arial"/>
          <w:sz w:val="22"/>
          <w:szCs w:val="22"/>
          <w:lang w:val="en-US"/>
        </w:rPr>
        <w:t>did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kyk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sch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2"/>
        </w:rPr>
        <w:t>, το αργότερο μέχρι τη Δευτέρα 25-2-201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ΔΙΚΑΙΩΜΑ ΣΥΜΜΕΤΟΧΗ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Στους αγώνες μετέχουν μαθητές της Δ’, Ε’ και ΣΤ’ τάξης των Δημοσίων και Ιδιωτικών Σχολείων, που φοιτούν κανονικά (γεννηθέντες τα έτη: 2001, 2002, 2003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Κάθε σχολείο μπορεί να συμμετέχει με περισσότερες από μία ομάδες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ΔΙΚΑΙΟΛΟΓΗΤΙΚΑ ΓΙΑ ΤΗ ΣΥΜΜΕΤΟΧΗ ΜΑΘΗΤΩΝ - ΑΘΛΗΤΩΝ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Κατάσταση συμμετοχής του σχολείου (Υπόδειγμα 6) </w:t>
      </w:r>
      <w:r>
        <w:rPr>
          <w:rFonts w:cs="Arial" w:ascii="Arial" w:hAnsi="Arial"/>
          <w:sz w:val="22"/>
          <w:u w:val="single"/>
        </w:rPr>
        <w:t>εις διπλούν</w:t>
      </w:r>
      <w:r>
        <w:rPr>
          <w:rFonts w:cs="Arial" w:ascii="Arial" w:hAnsi="Arial"/>
          <w:sz w:val="22"/>
        </w:rPr>
        <w:t xml:space="preserve"> (πρωτότυπες υπογραφές και σφραγίδες), οι οποίες προσκομίζονται στην γραμματεία των αγώνων στον </w:t>
      </w:r>
      <w:r>
        <w:rPr>
          <w:rFonts w:cs="Arial" w:ascii="Arial" w:hAnsi="Arial"/>
          <w:b/>
          <w:sz w:val="22"/>
        </w:rPr>
        <w:t>Υπεύθυνο για τους συγκεκριμένους αγώνες, κ. Ρούσσο Εμμανουήλ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Στην κατάσταση συμμετοχής αναγράφονται: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Ονοματεπώνυμο μαθητή – αθλητή, Όνομα Πατέρα και Μητέρας, Έτος γεννήσεως, Αριθμός   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Μητρώου Μαθητή, Τάξη. Ονοματεπώνυμο συνοδού καθηγητή.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Οι καταστάσεις συμμετοχής (Υπόδειγμα 6), συντάσσονται από τους καθηγητές Φυσικής Αγωγής  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του σχολείου και υπογράφονται από αυτούς και τον Διευθυντή του σχολείου τους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θλητικές μαθητικές ταυτότητες (Υπόδειγμα 1)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Στην αθλητική μαθητική ταυτότητα, πρέπει να υπάρχει φωτογραφία του κάθε μαθητή και να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>αναγράφονται τα στοιχεία που ζητούνται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sz w:val="22"/>
        </w:rPr>
        <w:t>Επίσης, ο Διευθυντής του σχολείου μονογραφεί και σφραγίζει την φωτογραφία του μαθητή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 xml:space="preserve">Στην αθλητική ταυτότητα επισυνάπτεται βεβαίωση ιατρού ότι ο μαθητής – αθλητής </w:t>
      </w:r>
      <w:r>
        <w:rPr>
          <w:rFonts w:cs="Arial" w:ascii="Arial" w:hAnsi="Arial"/>
          <w:b/>
          <w:sz w:val="22"/>
        </w:rPr>
        <w:t>δεν παρουσιάζει κάποιο πρόβλημα υγείας που να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μην του επιτρέπει να λάβει μέρος σε αγώνες</w:t>
      </w:r>
      <w:r>
        <w:rPr>
          <w:rFonts w:cs="Arial" w:ascii="Arial" w:hAnsi="Arial"/>
          <w:sz w:val="22"/>
        </w:rPr>
        <w:t>. Η ιατρική βεβαίωση μπορεί να είναι από Σχολίατρο, Ιατρό του ΕΣΥ, Ιατρό Ασφαλιστικού Φορέα, Αγροτικό Ιατρό, ή και ιδιώτη Ιατρό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Η ιατρική βεβαίωση σε οποιαδήποτε περίπτωση πρέπει να έχει ημερομηνία που να μη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b/>
          <w:sz w:val="22"/>
        </w:rPr>
        <w:t xml:space="preserve">υπερβαίνει το </w:t>
      </w:r>
      <w:r>
        <w:rPr>
          <w:rFonts w:cs="Arial" w:ascii="Arial" w:hAnsi="Arial"/>
          <w:b/>
          <w:sz w:val="22"/>
          <w:u w:val="single"/>
        </w:rPr>
        <w:t>εξάμηνο</w:t>
      </w:r>
      <w:r>
        <w:rPr>
          <w:rFonts w:cs="Arial" w:ascii="Arial" w:hAnsi="Arial"/>
          <w:b/>
          <w:sz w:val="22"/>
        </w:rPr>
        <w:t xml:space="preserve"> από την ημέρα του αγώνα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</w:rPr>
        <w:t xml:space="preserve">Οι αθλητικές μαθητικές ταυτότητες, παραδίδονται στον έφορο του αγωνίσματος, πριν τον αγώνα.  </w:t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Χωρίς τη μαθητική ταυτότητα, δεν λαμβάνει κανείς μέρος σε σχολικούς αγώνες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</w:rPr>
        <w:t xml:space="preserve">Αρμόδιος για έλεγχο είναι η Υπεύθυνη του αθλήματος.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Στην απόφασή της δεν μπορεί να γίνει ένσταση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ΣΥΝΟΔΟΙ ΣΧΟΛΙΚΩΝ ΟΜΑΔΩ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Την κάθε σχολική ομάδα μαθητών συνοδεύει ένας καθηγητής Φυσικής Αγωγής που ορίζεται από τον Διευθυντή του σχολείου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ε περίπτωση μη συμμετοχής των καθηγητών Φυσικής Αγωγής του σχολείου, ο Διευθυντής μπορεί να ορίσει άλλο πρόσωπο όπως καθηγητή άλλης ειδικότητας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Οι συνοδοί καθηγητές είναι σε διατεταγμένη υπηρεσία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ΑΝΤΙΚΑΝΟΝΙΚΗ ΣΥΜΜΕΤΟΧΗ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Μη τήρηση των ορίων ηλικίας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ΤΡΟΠΟΣ ΔΙΕΞΑΓΩΓΗΣ ΤΩΝ ΑΓΩΝΩΝ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6.1. Στους αγώνες ισχύουν οι επίσημοι κανονισμοί της Ομοσπονδίας Καλαθοσφαίρισης,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effect w:val="blinkBackground"/>
        </w:rPr>
      </w:pPr>
      <w:r>
        <w:rPr>
          <w:rFonts w:cs="Arial" w:ascii="Arial" w:hAnsi="Arial"/>
          <w:sz w:val="22"/>
        </w:rPr>
        <w:t xml:space="preserve">σύμφωνα με τις τελευταίες τροποποιήσεις τους. </w:t>
      </w:r>
      <w:r>
        <w:rPr>
          <w:rFonts w:cs="Arial" w:ascii="Arial" w:hAnsi="Arial"/>
          <w:sz w:val="22"/>
          <w:szCs w:val="22"/>
          <w:effect w:val="blinkBackground"/>
        </w:rPr>
        <w:t xml:space="preserve">Προσοχή θα πρέπει να δίνεται στην αθλητική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effect w:val="blinkBackground"/>
        </w:rPr>
      </w:pPr>
      <w:r>
        <w:rPr>
          <w:rFonts w:cs="Arial" w:ascii="Arial" w:hAnsi="Arial"/>
          <w:sz w:val="22"/>
          <w:szCs w:val="22"/>
          <w:effect w:val="blinkBackground"/>
        </w:rPr>
        <w:t xml:space="preserve">περιβολή και </w:t>
      </w:r>
      <w:r>
        <w:rPr>
          <w:rFonts w:cs="Arial" w:ascii="Arial" w:hAnsi="Arial"/>
          <w:b/>
          <w:sz w:val="22"/>
          <w:szCs w:val="22"/>
          <w:effect w:val="blinkBackground"/>
        </w:rPr>
        <w:t>ιδιαίτερα στα αθλητικά υποδήματα τα οποία θα πρέπει να είναι σύμφωνα με τους κανονισμούς του αθλήματος και λειτουργίας των κατά τόπων αθλητικών κέντρων</w:t>
      </w:r>
      <w:r>
        <w:rPr>
          <w:rFonts w:cs="Arial" w:ascii="Arial" w:hAnsi="Arial"/>
          <w:sz w:val="22"/>
          <w:szCs w:val="22"/>
          <w:effect w:val="blinkBackground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Ο.Ε.Σ.Α. έχει το δικαίωμα να μεταβάλει την ημερομηνία των αγώνων και την ώρα, εξαιτίας ανυπέρβλητων δυσκολιών όπως οι δυσμενείς καιρικές συνθήκες, κλπ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7.    </w:t>
      </w:r>
      <w:r>
        <w:rPr>
          <w:rFonts w:cs="Arial" w:ascii="Arial" w:hAnsi="Arial"/>
          <w:b/>
          <w:sz w:val="22"/>
          <w:szCs w:val="22"/>
        </w:rPr>
        <w:t>ΔΙΑΡΚΕΙΑ ΚΑΙ ΣΥΣΤΗΜΑ ΔΙΕΞΑΓΩΓΗΣ ΤΩΝ ΑΓΩΝΩ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ροβλέπονται πολλές επαναλαμβανόμενες συναντήσεις για κάθε ομάδα καθ’ όλη τη διάρκεια της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διοργάνωσης, με το κατάλληλο διάλειμμα για την ανάληψη δυνάμεων (αγώνες με μικρή διάρκεια)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Διάρκεια αγώνα</w:t>
      </w:r>
      <w:r>
        <w:rPr>
          <w:rFonts w:cs="Arial" w:ascii="Arial" w:hAnsi="Arial"/>
          <w:sz w:val="22"/>
          <w:szCs w:val="22"/>
        </w:rPr>
        <w:t>: Ένα (1) ημίχρονο των (1</w:t>
      </w:r>
      <w:r>
        <w:rPr>
          <w:rFonts w:cs="Arial" w:ascii="Arial" w:hAnsi="Arial"/>
          <w:sz w:val="22"/>
          <w:szCs w:val="22"/>
          <w:lang w:val="en-US"/>
        </w:rPr>
        <w:t>0</w:t>
      </w:r>
      <w:r>
        <w:rPr>
          <w:rFonts w:cs="Arial" w:ascii="Arial" w:hAnsi="Arial"/>
          <w:sz w:val="22"/>
          <w:szCs w:val="22"/>
        </w:rPr>
        <w:t xml:space="preserve">) λεπτών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8.    ΟΙΚΟΝΟΜΙΚΑ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Οι δαπάνες μετακίνησης μαθητών – συνοδών και η αποζημίωση του γιατρού βαρύνουν τα ΧΕΠ της </w:t>
      </w:r>
      <w:r>
        <w:rPr>
          <w:rFonts w:cs="Arial" w:ascii="Arial" w:hAnsi="Arial"/>
          <w:b/>
          <w:sz w:val="22"/>
        </w:rPr>
        <w:t>Διεύθυνσης Πρωτοβάθμιας Εκπαίδευσης του Ν. Κυκλάδων</w:t>
      </w:r>
      <w:r>
        <w:rPr>
          <w:rFonts w:cs="Arial" w:ascii="Arial" w:hAnsi="Arial"/>
          <w:sz w:val="22"/>
        </w:rPr>
        <w:t>. Οι συνοδοί καθηγητές απαιτείται να προσκομίσουν στη Διεύθυνση Πρωτοβάθμιας Εκπαίδευσης Ν. Κυκλάδων (υπόψη κας Λαμπράκη Ιωάννας) τα παρακάτω πρωτότυπα δικαιολογητικά για την κάλυψη των δαπανών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1.  Καταστάσεις συμμετοχής των μαθητών (υπόδειγμα 6) (εις διπλούν) με πρωτότυπες υπογραφές </w:t>
      </w:r>
    </w:p>
    <w:p>
      <w:pPr>
        <w:pStyle w:val="Normal"/>
        <w:ind w:left="360" w:right="-416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των Διευθυντών των σχολείων και σφραγίδες (θα τα αποστείλει ο Υπεύθυνος των αγώνων, κ.  </w:t>
      </w:r>
    </w:p>
    <w:p>
      <w:pPr>
        <w:pStyle w:val="Normal"/>
        <w:ind w:left="360" w:right="-23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Ρούσσος Εμμανουήλ, εφόσον έχουν κατατεθεί στην Γραμματεία των αγώνων πριν την έναρξή τους)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8.2. Για μετακίνηση με πούλμαν (ΚΤΕΛ), εισιτήρια με απόδειξη ή τιμολόγιο. Για μετακίνηση με ΤΑΞΙ,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απόδειξη με τις ανάλογες κρατήσεις. Όλα τα τιμολόγια θα αναγράφουν τα στοιχεία Διεύθυνση    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Πρωτοβάθμιας Εκπαίδευσης Κυκλάδων,  ΑΦΜ: 099566647, ΔΟΥ: Σύρου και θα έχουν 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πρωτότυπες υπογραφές και σφραγίδες. Στην αιτιολόγηση θα αναφέρεται: «Μετακίνηση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σχολικής ομάδας Καλαθοσφαίρισης του …..Δημοτικού σχολείου………για αγώνες    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ΑθλοΠΑΙΔΕΙΩ΄Ν  Καλαθοσφαίρισης Δημοτικών Σχολείων, 2012-2013.</w:t>
      </w:r>
    </w:p>
    <w:p>
      <w:pPr>
        <w:pStyle w:val="Normal"/>
        <w:ind w:left="360" w:right="-416" w:hanging="0"/>
        <w:jc w:val="both"/>
        <w:rPr/>
      </w:pPr>
      <w:r>
        <w:rPr>
          <w:rFonts w:cs="Arial" w:ascii="Arial" w:hAnsi="Arial"/>
          <w:sz w:val="22"/>
        </w:rPr>
        <w:t xml:space="preserve">8.3. Πρωτότυπα Φύλλα των αγώνων (Θα τα αποστείλει ο Υπεύθυνος των αγώνων, κ. Ρούσσος </w:t>
      </w:r>
    </w:p>
    <w:p>
      <w:pPr>
        <w:pStyle w:val="Normal"/>
        <w:ind w:left="360" w:right="-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Εμμανουήλ)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</w:rPr>
        <w:t>ΓΙΑ ΤΗΝ Ο.Ε.Σ.Α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Ο ΔΙΕΥΘΥΝΤΗΣ Δ.Ε. ΚΥΚΛΑΔΩΝ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ΧΡΗΣΤΟΣ ΜΙΧΑΛΟΠΟΥΛΟΣ,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Ed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57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926080" cy="1107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ΥΠΟΥΡΓΕΙΟ ΠΑΙΔΕΙΑΣ,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ΟΛΙΤΙΣΜΟΥ &amp; ΑΘΛΗΤΙΣΜ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ΔΙΕΥΘΥΝΣΗ ΦΥΣΙΚΗΣ ΑΓΩΓ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7.2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ΥΠΟΥΡΓΕΙΟ ΠΑΙΔΕΙΑΣ,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ΟΛΙΤΙΣΜΟΥ &amp; ΑΘΛΗ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ΔΙΕΥΘΥΝΣΗ ΦΥΣΙΚΗΣ ΑΓΩΓ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125980" cy="6197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ΔΙΕΥΘΥΝΣΗ ΠΡΩΤΟΒΑ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ΝΟΜΟΥ ΚΥΚΛΑΔ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48.8pt;mso-wrap-distance-left:9pt;mso-wrap-distance-right:0pt;mso-wrap-distance-top:0pt;mso-wrap-distance-bottom:0pt;margin-top:0.05pt;mso-position-vertical-relative:text;margin-left:3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ΙΕΥΘΥΝΣΗ ΠΡΩΤΟΒΑΘΜΙΑΣ ΕΚΠΑΙΔΕΥΣ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ΝΟΜΟΥ ΚΥΚΛΑΔ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ΦΥΛΛΟ ΑΓΩΝΟΣ ΚΑΛΑΘΟΣΦΑΙΡΙΣΗΣ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ΡΩΤΑΘΛΗΜΑ:__________________________</w:t>
      </w:r>
    </w:p>
    <w:p>
      <w:pPr>
        <w:pStyle w:val="Normal"/>
        <w:jc w:val="center"/>
        <w:rPr/>
      </w:pPr>
      <w:r>
        <w:rPr/>
        <w:t>ΟΜΑΔΑ Α:____________________________________________ ΟΜΑΔΑ Β:________________________________________</w:t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3"/>
        <w:gridCol w:w="435"/>
        <w:gridCol w:w="296"/>
        <w:gridCol w:w="140"/>
        <w:gridCol w:w="436"/>
        <w:gridCol w:w="436"/>
        <w:gridCol w:w="436"/>
        <w:gridCol w:w="336"/>
        <w:gridCol w:w="100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trHeight w:val="523" w:hRule="atLeast"/>
        </w:trPr>
        <w:tc>
          <w:tcPr>
            <w:tcW w:w="1113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ΡΓΑΝΩΣΗ :_____________________ ΠΟΛΗ :__________________ ΓΗΠΕΔΟ :______________________ ΔΙΑΙΤΗΤΗΣ Α :_____________________</w:t>
            </w:r>
          </w:p>
          <w:p>
            <w:pPr>
              <w:pStyle w:val="Normal"/>
              <w:ind w:left="19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ΝΤ/ΛΟΣ :_______________________ ΗΜΕΡ/ΝΙΑ :______________________ ΩΡΑ:_________________  ΔΙΑΙΤΗΤΗΣ Β:______________________</w:t>
            </w:r>
          </w:p>
        </w:tc>
      </w:tr>
      <w:tr>
        <w:trPr>
          <w:trHeight w:val="284" w:hRule="atLeast"/>
        </w:trPr>
        <w:tc>
          <w:tcPr>
            <w:tcW w:w="4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440</wp:posOffset>
                      </wp:positionV>
                      <wp:extent cx="2620645" cy="295592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0645" cy="295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6"/>
                                    <w:gridCol w:w="187"/>
                                    <w:gridCol w:w="187"/>
                                    <w:gridCol w:w="187"/>
                                    <w:gridCol w:w="189"/>
                                    <w:gridCol w:w="688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3"/>
                                  </w:tblGrid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4127" w:type="dxa"/>
                                        <w:gridSpan w:val="1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95" w:hanging="0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ΟΜΑΔΑ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: ___________________________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936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ΑΝΑΠΑΥΛΕ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3" w:type="dxa"/>
                                        <w:gridSpan w:val="10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ΟΜΑΔΙΚΑ ΣΦΑΛΜΑΤ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86" w:type="dxa"/>
                                        <w:tcBorders>
                                          <w:top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ΠΕΡΙΟΔΟ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86" w:type="dxa"/>
                                        <w:tcBorders>
                                          <w:top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left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ΠΕΡΙΟΔΟ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8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gridSpan w:val="2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ΠΑΡΑΤΑΣΕΙ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3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1" w:hRule="atLeast"/>
                                    </w:trPr>
                                    <w:tc>
                                      <w:tcPr>
                                        <w:tcW w:w="4127" w:type="dxa"/>
                                        <w:gridSpan w:val="16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6.35pt;height:232.75pt;mso-wrap-distance-left:0pt;mso-wrap-distance-right:9pt;mso-wrap-distance-top:0pt;mso-wrap-distance-bottom:0pt;margin-top:7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6"/>
                              <w:gridCol w:w="187"/>
                              <w:gridCol w:w="187"/>
                              <w:gridCol w:w="187"/>
                              <w:gridCol w:w="189"/>
                              <w:gridCol w:w="688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3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27" w:type="dxa"/>
                                  <w:gridSpan w:val="1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95" w:hanging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ΟΜΑΔ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: ___________________________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3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ΑΝΑΠΑΥΛΕΣ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gridSpan w:val="10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ΟΜΑΔΙΚΑ ΣΦΑΛΜΑ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6" w:type="dxa"/>
                                  <w:tcBorders>
                                    <w:top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ΠΕΡΙΟΔΟΣ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6" w:type="dxa"/>
                                  <w:tcBorders>
                                    <w:top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ΠΕΡΙΟΔΟΣ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ΠΑΡΑΤΑΣΕΙΣ</w:t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1" w:hRule="atLeast"/>
                              </w:trPr>
                              <w:tc>
                                <w:tcPr>
                                  <w:tcW w:w="4127" w:type="dxa"/>
                                  <w:gridSpan w:val="16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7795</wp:posOffset>
                      </wp:positionV>
                      <wp:extent cx="2620645" cy="2106930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0645" cy="2106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1327"/>
                                    <w:gridCol w:w="398"/>
                                    <w:gridCol w:w="276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restart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Α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ΔΕΛΤΙ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ΠΑΙΚΤΕ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Ν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ΣΥΜΜΕΤΟΧ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0" w:type="dxa"/>
                                        <w:gridSpan w:val="5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ΣΦΑΛΜΑΤ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3131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ΠΡΟΠΟΝΗΤΗΣ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3131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ΒΟΗΘΟΣ ΠΡΟΠΟΝΗΤΗ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6.35pt;height:165.9pt;mso-wrap-distance-left:0pt;mso-wrap-distance-right:0pt;mso-wrap-distance-top:0pt;mso-wrap-distance-bottom:0pt;margin-top:-10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1327"/>
                              <w:gridCol w:w="398"/>
                              <w:gridCol w:w="276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ΑΡ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ΔΕΛΤΙΟΥ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ΑΙΚΤΕΣ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Νο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ΣΥΜΜΕΤΟΧΗ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5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ΣΦΑΛΜΑ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3131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ΠΡΟΠΟΝΗΤΗΣ :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3131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ΒΟΗΘΟΣ ΠΡΟΠΟΝΗΤΗ :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97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ΕΧΟΝ ΑΠΟΤΕΛΕΣΜΑ</w:t>
            </w:r>
          </w:p>
        </w:tc>
      </w:tr>
      <w:tr>
        <w:trPr>
          <w:trHeight w:val="284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8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1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41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"/>
              <w:gridCol w:w="187"/>
              <w:gridCol w:w="187"/>
              <w:gridCol w:w="187"/>
              <w:gridCol w:w="189"/>
              <w:gridCol w:w="688"/>
              <w:gridCol w:w="250"/>
              <w:gridCol w:w="250"/>
              <w:gridCol w:w="250"/>
              <w:gridCol w:w="250"/>
              <w:gridCol w:w="250"/>
              <w:gridCol w:w="250"/>
              <w:gridCol w:w="250"/>
              <w:gridCol w:w="250"/>
              <w:gridCol w:w="250"/>
              <w:gridCol w:w="253"/>
            </w:tblGrid>
            <w:tr>
              <w:trPr>
                <w:trHeight w:val="251" w:hRule="atLeast"/>
              </w:trPr>
              <w:tc>
                <w:tcPr>
                  <w:tcW w:w="4127" w:type="dxa"/>
                  <w:gridSpan w:val="16"/>
                  <w:tcBorders/>
                  <w:vAlign w:val="center"/>
                </w:tcPr>
                <w:p>
                  <w:pPr>
                    <w:pStyle w:val="Normal"/>
                    <w:ind w:left="195" w:hanging="0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ΟΜΑΔΑ Β : ___________________________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/>
                    </w:rPr>
                    <w:t>____________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ΑΝΑΠΑΥΛΕΣ</w:t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2503" w:type="dxa"/>
                  <w:gridSpan w:val="10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ΟΜΑΔΙΚΑ ΣΦΑΛΜΑΤΑ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6" w:type="dxa"/>
                  <w:tcBorders>
                    <w:top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9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88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ΠΕΡΙΟΔΟΣ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25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6" w:type="dxa"/>
                  <w:tcBorders>
                    <w:top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7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88" w:type="dxa"/>
                  <w:tcBorders>
                    <w:left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ΠΕΡΙΟΔΟΣ</w:t>
                  </w:r>
                </w:p>
              </w:tc>
              <w:tc>
                <w:tcPr>
                  <w:tcW w:w="2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2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ΠΑΡΑΤΑΣΕΙΣ</w:t>
                  </w:r>
                </w:p>
              </w:tc>
              <w:tc>
                <w:tcPr>
                  <w:tcW w:w="2503" w:type="dxa"/>
                  <w:gridSpan w:val="10"/>
                  <w:tcBorders>
                    <w:top w:val="single" w:sz="4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121" w:hRule="atLeast"/>
              </w:trPr>
              <w:tc>
                <w:tcPr>
                  <w:tcW w:w="4127" w:type="dxa"/>
                  <w:gridSpan w:val="16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0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137795</wp:posOffset>
                            </wp:positionV>
                            <wp:extent cx="2620645" cy="2106930"/>
                            <wp:effectExtent l="0" t="0" r="0" b="0"/>
                            <wp:wrapSquare wrapText="bothSides"/>
                            <wp:docPr id="8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0645" cy="21069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66"/>
                                          <w:gridCol w:w="1327"/>
                                          <w:gridCol w:w="398"/>
                                          <w:gridCol w:w="276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</w:tblGrid>
                                        <w:tr>
                                          <w:trPr>
                                            <w:trHeight w:val="737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vMerge w:val="restart"/>
                                              <w:tcBorders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113" w:right="113" w:hanging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ΑΡ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113" w:right="113" w:hanging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ΔΕΛΤΙΟ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vMerge w:val="restart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</w:rPr>
                                                <w:t>ΠΑΙΚΤΕ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vMerge w:val="restart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Νο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vMerge w:val="restart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113" w:right="113" w:hanging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pacing w:val="-10"/>
                                                  <w:sz w:val="14"/>
                                                  <w:szCs w:val="14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pacing w:val="-10"/>
                                                  <w:sz w:val="14"/>
                                                  <w:szCs w:val="14"/>
                                                </w:rPr>
                                                <w:t>ΣΥΜΜΕΤΟΧ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0" w:type="dxa"/>
                                              <w:gridSpan w:val="5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</w:rPr>
                                                <w:t>ΣΦΑΛΜΑΤΑ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vMerge w:val="continue"/>
                                              <w:tcBorders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vMerge w:val="continue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vMerge w:val="continue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vMerge w:val="continue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3131" w:type="dxa"/>
                                              <w:gridSpan w:val="6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08" w:hanging="0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ΠΡΟΠΟΝΗΤΗΣ 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3131" w:type="dxa"/>
                                              <w:gridSpan w:val="6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08" w:hanging="0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ΒΟΗΘΟΣ ΠΡΟΠΟΝΗΤΗ 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35pt;height:165.9pt;mso-wrap-distance-left:0pt;mso-wrap-distance-right:0pt;mso-wrap-distance-top:0pt;mso-wrap-distance-bottom:0pt;margin-top:-10.8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1327"/>
                                    <w:gridCol w:w="398"/>
                                    <w:gridCol w:w="276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737" w:hRule="exact"/>
                                    </w:trPr>
                                    <w:tc>
                                      <w:tcPr>
                                        <w:tcW w:w="466" w:type="dxa"/>
                                        <w:vMerge w:val="restart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Α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ΔΕΛΤΙ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ΠΑΙΚΤΕ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Ν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ΣΥΜΜΕΤΟΧ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0" w:type="dxa"/>
                                        <w:gridSpan w:val="5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ΣΦΑΛΜΑΤ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3131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ΠΡΟΠΟΝΗΤΗΣ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3131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ΒΟΗΘΟΣ ΠΡΟΠΟΝΗΤΗ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2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2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6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6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0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0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4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4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1138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ΕΝΣΤΑΣΕΙΣ :</w:t>
            </w:r>
          </w:p>
          <w:p>
            <w:pPr>
              <w:pStyle w:val="Normal"/>
              <w:ind w:left="193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1113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3" w:hanging="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ΠΑΡΑΤΗΡΗΣΕΙΣ ΔΙΑΙΤΗΤΗ :</w:t>
            </w:r>
          </w:p>
          <w:p>
            <w:pPr>
              <w:pStyle w:val="Normal"/>
              <w:ind w:left="193" w:hanging="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667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39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036060" cy="4032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606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0"/>
                                    <w:gridCol w:w="1108"/>
                                    <w:gridCol w:w="952"/>
                                    <w:gridCol w:w="952"/>
                                    <w:gridCol w:w="952"/>
                                    <w:gridCol w:w="9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6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ΑΠΟΤΕΛΕΣΜΑΤ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  <w:lang w:val="en-US"/>
                                          </w:rPr>
                                          <w:t xml:space="preserve">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ΠΕΡΙΟΔ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ΠΕΡΙΟΔ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ΠΑΡΑΤΑΣΕΙ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7.8pt;height:31.7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108"/>
                              <w:gridCol w:w="952"/>
                              <w:gridCol w:w="952"/>
                              <w:gridCol w:w="952"/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6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ΑΠΟΤΕΛΕΣΜΑΤ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  <w:t xml:space="preserve"> :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ΠΕΡΙΟΔΟΥ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ΠΕΡΙΟΔΟΥ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ΠΑΡΑΤΑΣΕΙΣ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6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47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260"/>
              <w:gridCol w:w="1647"/>
            </w:tblGrid>
            <w:tr>
              <w:trPr>
                <w:trHeight w:val="454" w:hRule="atLeast"/>
              </w:trPr>
              <w:tc>
                <w:tcPr>
                  <w:tcW w:w="1800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ind w:left="-15" w:hanging="0"/>
                    <w:jc w:val="both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u w:val="single"/>
                    </w:rPr>
                    <w:t>ΤΕΛΙΚΟ ΑΠΟΤΕΛΕΣΜΑ :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ind w:left="-15" w:hanging="0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ΟΜΑΔΑΣ 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/>
                    </w:rPr>
                    <w:t>A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΄</w:t>
                  </w:r>
                </w:p>
                <w:p>
                  <w:pPr>
                    <w:pStyle w:val="Normal"/>
                    <w:ind w:left="-15" w:hanging="0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______</w:t>
                  </w:r>
                </w:p>
              </w:tc>
              <w:tc>
                <w:tcPr>
                  <w:tcW w:w="1647" w:type="dxa"/>
                  <w:tcBorders/>
                </w:tcPr>
                <w:p>
                  <w:pPr>
                    <w:pStyle w:val="Normal"/>
                    <w:ind w:left="-15" w:hanging="0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ΟΜΑΔΑΣ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/>
                    </w:rPr>
                    <w:t xml:space="preserve"> B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΄</w:t>
                  </w:r>
                </w:p>
                <w:p>
                  <w:pPr>
                    <w:pStyle w:val="Normal"/>
                    <w:ind w:left="-15" w:hanging="0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______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07" w:type="dxa"/>
                  <w:gridSpan w:val="3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15" w:hanging="0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ΝΙΚΗΤΡΙΑ ΟΜΑΔΑ : ________________________________</w:t>
                  </w:r>
                </w:p>
              </w:tc>
            </w:tr>
          </w:tbl>
          <w:p>
            <w:pPr>
              <w:pStyle w:val="Normal"/>
              <w:ind w:left="1380" w:right="232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ΣΗΜΕΙΩΤΗΣ : </w:t>
            </w:r>
          </w:p>
        </w:tc>
        <w:tc>
          <w:tcPr>
            <w:tcW w:w="624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right="-18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ΙΑΙΤΗΤΗΣ Α :</w:t>
            </w:r>
          </w:p>
        </w:tc>
      </w:tr>
      <w:tr>
        <w:trPr>
          <w:trHeight w:val="284" w:hRule="atLeast"/>
        </w:trPr>
        <w:tc>
          <w:tcPr>
            <w:tcW w:w="48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ΡΟΝΟΜΕΤΡΗΤΗΣ :</w:t>
            </w:r>
          </w:p>
        </w:tc>
        <w:tc>
          <w:tcPr>
            <w:tcW w:w="6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right="-18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ΙΑΙΤΗΤΗΣ Β :</w:t>
            </w:r>
          </w:p>
        </w:tc>
      </w:tr>
      <w:tr>
        <w:trPr>
          <w:trHeight w:val="284" w:hRule="atLeast"/>
        </w:trPr>
        <w:tc>
          <w:tcPr>
            <w:tcW w:w="48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ΡΟΝΟΜΕΤΡΗΤΗΣ 24΄΄ :</w:t>
            </w:r>
          </w:p>
        </w:tc>
        <w:tc>
          <w:tcPr>
            <w:tcW w:w="6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right="-18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ΓΡΑΦΗ ΑΡΧΗΓΟΥ :</w:t>
            </w:r>
          </w:p>
        </w:tc>
      </w:tr>
      <w:tr>
        <w:trPr>
          <w:trHeight w:val="436" w:hRule="atLeast"/>
        </w:trPr>
        <w:tc>
          <w:tcPr>
            <w:tcW w:w="48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ΝΤΙΠΡΟΣΩΠΟΣ :</w:t>
            </w:r>
          </w:p>
        </w:tc>
        <w:tc>
          <w:tcPr>
            <w:tcW w:w="6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right="-18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Ε ΠΕΡΙΠΤΩΣΗ ΕΝΣΤΑΣΗΣ 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ΥΠΟΔΕΙΓΜΑ (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ΔΗΜΟΤΙΚΟ</w:t>
      </w:r>
    </w:p>
    <w:p>
      <w:pPr>
        <w:pStyle w:val="Normal"/>
        <w:jc w:val="center"/>
        <w:rPr>
          <w:b/>
          <w:b/>
        </w:rPr>
      </w:pPr>
      <w:r>
        <w:rPr>
          <w:b/>
        </w:rPr>
        <w:t>ΜΑΘΗΤΙΚΗ ΑΘΛΗΤΙΚΗ ΤΑΥΤΟΤΗΤ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25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36"/>
        <w:gridCol w:w="3"/>
        <w:gridCol w:w="4614"/>
        <w:gridCol w:w="342"/>
        <w:gridCol w:w="2389"/>
      </w:tblGrid>
      <w:tr>
        <w:trPr/>
        <w:tc>
          <w:tcPr>
            <w:tcW w:w="2907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882140" cy="10287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080" cy="1028880"/>
                                <a:chOff x="0" y="0"/>
                                <a:chExt cx="18820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820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8.2pt;height:81pt" coordorigin="0,0" coordsize="2964,1620">
                      <v:rect id="shape_0" stroked="f" o:allowincell="t" style="position:absolute;left:0;top:0;width:2963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203835</wp:posOffset>
                      </wp:positionV>
                      <wp:extent cx="1094740" cy="115189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Θέση Φωτογραφία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pt;height:90.7pt;mso-wrap-distance-left:9.05pt;mso-wrap-distance-right:9.05pt;mso-wrap-distance-top:0pt;mso-wrap-distance-bottom:0pt;margin-top:16.05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Θέση Φωτογραφία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ΕΠΩΝΥΜΟ ………………………………..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ΟΝΟΜΑ ………………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ΟΝΟΜΑ ΠΑΤΕΡΑ …………………………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ΟΝΟΜΑ ΜΗΤΕΡΑΣ …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ΕΤΟΣ ΓΕΝΝΗΣΕΩΣ …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ΤΑΞΗ …………………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ΑΡΙΘΜΟΣ ΜΗΤΡΩΟΥ 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ΑΘΛΗΜΑ ………………………………….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ΑΓΩΝΙΣΜΑ ………………………………..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… </w:t>
            </w:r>
            <w:r>
              <w:rPr/>
              <w:t>/ … / 20..</w:t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pacing w:before="120" w:after="120"/>
              <w:jc w:val="center"/>
              <w:rPr/>
            </w:pPr>
            <w:r>
              <w:rPr/>
              <w:t>Ο καθηγητής Φ.Α.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Ο/Η Διευθυντής/ντρια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ΙΑΤΡΙΚΗ ΒΕΒΑΙΩΣΗ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rPr/>
            </w:pPr>
            <w:r>
              <w:rPr/>
              <w:t>Ο παραπάνω μαθητής αθλητής μπορεί να συμμετέχει σε σχολικούς αγώνες χωρίς κίνδυνο για την υγειά του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Ιατρό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7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ΥΠΟΔΕΙΓΜΑ (6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Δημοτικού 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                                                                                                                                                                                                                                                  Ομαδικ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Τίτλος Σχολείο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ΚΑΤΑΣΤΑΣΗ ΣΥΜΜΕΤΟΧΗΣ ΣΤ… 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515"/>
        <w:gridCol w:w="637"/>
        <w:gridCol w:w="1685"/>
        <w:gridCol w:w="1689"/>
        <w:gridCol w:w="1285"/>
        <w:gridCol w:w="1723"/>
        <w:gridCol w:w="1721"/>
        <w:gridCol w:w="1155"/>
        <w:gridCol w:w="327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α/α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Ονοματεπώνυμ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Όνομα Πατέρ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Όνομα Μητέρα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Έτος γέννησ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Αρ. Μητ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Τάξη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Αγώνισμα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1" w:type="dxa"/>
            <w:gridSpan w:val="3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Συνοδός Καθηγητής ορίζεται: …………………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…………………</w:t>
            </w:r>
            <w:r>
              <w:rPr>
                <w:lang w:val="en-US"/>
              </w:rPr>
              <w:t>.</w:t>
            </w:r>
            <w:r>
              <w:rPr/>
              <w:t>20</w:t>
            </w:r>
            <w:r>
              <w:rPr>
                <w:lang w:val="en-US"/>
              </w:rPr>
              <w:t>…</w:t>
            </w:r>
            <w:r>
              <w:rPr/>
              <w:t>..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/>
        <w:tc>
          <w:tcPr>
            <w:tcW w:w="353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Ο Διευθυντής του Σχολείου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Ο Καθηγ. Φ.Α.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Ο Διευθυντής του Σχολείου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/>
        <w:tc>
          <w:tcPr>
            <w:tcW w:w="353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/>
        <w:tc>
          <w:tcPr>
            <w:tcW w:w="3534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663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3"/>
        </w:tabs>
        <w:ind w:left="1021" w:hanging="79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4"/>
      <w:szCs w:val="24"/>
      <w:lang w:eastAsia="zh-CN"/>
    </w:rPr>
  </w:style>
  <w:style w:type="paragraph" w:styleId="Style12">
    <w:name w:val="Λεζάντα"/>
    <w:basedOn w:val="Normal"/>
    <w:next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27:00Z</dcterms:created>
  <dc:creator>PLATO_ADVANCED</dc:creator>
  <dc:description/>
  <cp:keywords/>
  <dc:language>en-US</dc:language>
  <cp:lastModifiedBy>prophysag</cp:lastModifiedBy>
  <dcterms:modified xsi:type="dcterms:W3CDTF">2013-02-18T09:42:00Z</dcterms:modified>
  <cp:revision>3</cp:revision>
  <dc:subject/>
  <dc:title>                                                             </dc:title>
</cp:coreProperties>
</file>