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5681"/>
      </w:tblGrid>
      <w:tr>
        <w:trPr>
          <w:trHeight w:val="370" w:hRule="atLeast"/>
        </w:trPr>
        <w:tc>
          <w:tcPr>
            <w:tcW w:w="39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630" w:dyaOrig="6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8.25pt;margin-top:6pt;width:33.75pt;height:30.7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89940675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ΕΛΛΗΝΙΚΗ 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ΥΠΟΥΡΓΕΙΟ ΠΑΙΔΕΙΑ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ΘΡΗΣΚΕΥΜΑΤΩΝ, ΠΟΛΙΤΙΣΜΟ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ΚΑΙ ΑΘΛΗΤΙΣΜΟ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ΕΡ.Δ/ΝΣΗ Π. &amp; Δ. ΕΚΠ. ΚΕΝΤΡ. ΜΑΚΕΔΟΝΙ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Δ/ΝΣΗ  ΠΡΩΤ/ΜΙΑΣ  ΕΚΠ/ΣΗΣ  ΠΕΛΛ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Ταχ. Δ/νση :    Εγνατίας 91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TextBody"/>
              <w:tabs>
                <w:tab w:val="clear" w:pos="720"/>
                <w:tab w:val="left" w:pos="993" w:leader="none"/>
                <w:tab w:val="left" w:pos="7065" w:leader="none"/>
              </w:tabs>
              <w:jc w:val="both"/>
              <w:rPr/>
            </w:pPr>
            <w:r>
              <w:rPr>
                <w:b/>
                <w:szCs w:val="24"/>
              </w:rPr>
              <w:t>Ταχ. Κωδ.  :    582 00 ΕΔΕΣΣΑ</w:t>
            </w:r>
            <w:r>
              <w:rPr>
                <w:szCs w:val="24"/>
              </w:rPr>
              <w:t xml:space="preserve">                                                     </w:t>
            </w:r>
          </w:p>
          <w:p>
            <w:pPr>
              <w:pStyle w:val="TextBody"/>
              <w:tabs>
                <w:tab w:val="clear" w:pos="720"/>
                <w:tab w:val="left" w:pos="993" w:leader="none"/>
                <w:tab w:val="right" w:pos="8306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Πληροφ.     :   Ντιλούδη Μαρία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6804" w:leader="none"/>
                <w:tab w:val="left" w:pos="70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Τηλέφωνο  :    2381023368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A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:   23810 23257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MA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: 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de-DE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de-DE"/>
                </w:rPr>
                <w:t>dip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de-DE"/>
                </w:rPr>
                <w:t>pe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de-DE"/>
                </w:rPr>
                <w:t>sch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de-DE"/>
                </w:rPr>
                <w:t>gr</w:t>
              </w:r>
            </w:hyperlink>
          </w:p>
        </w:tc>
        <w:tc>
          <w:tcPr>
            <w:tcW w:w="5681" w:type="dxa"/>
            <w:tcBorders/>
          </w:tcPr>
          <w:p>
            <w:pPr>
              <w:pStyle w:val="Normal"/>
              <w:spacing w:lineRule="auto" w:line="240" w:before="0" w:after="0"/>
              <w:ind w:right="-6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6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         </w:t>
            </w:r>
          </w:p>
          <w:p>
            <w:pPr>
              <w:pStyle w:val="Normal"/>
              <w:spacing w:lineRule="auto" w:line="240" w:before="0" w:after="0"/>
              <w:ind w:right="-6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6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60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Έδεσσα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01-2013                   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spacing w:lineRule="auto" w:line="240" w:before="0" w:after="0"/>
              <w:ind w:right="-6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Αρ. Πρωτ.  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81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ΠΡΟΣ:</w:t>
            </w:r>
          </w:p>
          <w:p>
            <w:pPr>
              <w:pStyle w:val="Normal"/>
              <w:spacing w:lineRule="auto" w:line="240" w:before="0" w:after="0"/>
              <w:ind w:right="-81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Δ/νση Προσ/κού Α΄/θμιας Εκπ/ση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Τμήμα Γ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Υ.ΠΑΙ.Θ.Π.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81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ΜΑΡΟΥΣΙ</w:t>
            </w:r>
          </w:p>
          <w:p>
            <w:pPr>
              <w:pStyle w:val="Normal"/>
              <w:spacing w:lineRule="auto" w:line="240" w:before="0" w:after="0"/>
              <w:ind w:right="-81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ΚΟΙΝ: 1. Περιφερειακή Δ/νση Α΄/θμιας και Β΄/θμιας Εκπ/σης Κεντρικής Μακεδονίας.</w:t>
            </w:r>
          </w:p>
          <w:p>
            <w:pPr>
              <w:pStyle w:val="Normal"/>
              <w:spacing w:lineRule="auto" w:line="240" w:before="0" w:after="0"/>
              <w:ind w:right="-81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Δ/νσεις Α΄/θμιας Εκπ/σης.</w:t>
            </w:r>
          </w:p>
          <w:p>
            <w:pPr>
              <w:pStyle w:val="Normal"/>
              <w:spacing w:lineRule="auto" w:line="240" w:before="0" w:after="0"/>
              <w:ind w:right="-81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370" w:hRule="atLeast"/>
        </w:trPr>
        <w:tc>
          <w:tcPr>
            <w:tcW w:w="39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56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993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ΘΕΜΑ</w:t>
      </w:r>
      <w:r>
        <w:rPr>
          <w:rFonts w:cs="Times New Roman" w:ascii="Times New Roman" w:hAnsi="Times New Roman"/>
          <w:b/>
          <w:sz w:val="24"/>
          <w:szCs w:val="24"/>
        </w:rPr>
        <w:t>: «Κενές οργανικές θέσεις σε ΣΜΕΑ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Σας αναφέρουμε ότι οι κενές οργανικές θέσεις σε ΣΜΕΑΕ στη Δ/νση Π.Ε. Πέλλας α) Ειδικών Δημοτικών Σχολείων και Νηπιαγωγείων και β) Τμημάτων Ένταξης, είναι οι παρακάτω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ΕΙΔΙΚΑ ΔΗΜΟΤΙΚΑ ΣΧΟΛΕΙΑ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2725</wp:posOffset>
                </wp:positionV>
                <wp:extent cx="3837940" cy="1206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94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"/>
                              <w:gridCol w:w="4240"/>
                              <w:gridCol w:w="1217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ΔΗΜΟΤΙΚΑ ΣΧΟΛΕΙΑ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ΟΡΓΑΝΙΚΑ ΚΕΝ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ΕΙΔΙΚΟ ΔΗΜΟΤΙΚΟ ΣΧΟΛΕΙΟ ΑΡΙΔΑΙΑΣ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ΕΙΔΙΚΟ ΔΗΜΟΤΙΚΟ ΣΧΟΛΕΙΟ ΓΙΑΝΝΙΤΣΩΝ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ΕΙΔΙΚΟ ΔΗΜΟΤΙΚΟ ΣΧΟΛΕΙΟ ΕΔΕΣΣΑΣ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ΕΙΔΙΚΟ ΔΗΜΟΤΙΚΟ ΣΧΟΛΕΙΟ ΣΚΥΔΡΑΣ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pt;height:95pt;mso-wrap-distance-left:9pt;mso-wrap-distance-right:9pt;mso-wrap-distance-top:0pt;mso-wrap-distance-bottom:0pt;margin-top:16.75pt;mso-position-vertical-relative:text;margin-left:5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"/>
                        <w:gridCol w:w="4240"/>
                        <w:gridCol w:w="1217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4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ΔΗΜΟΤΙΚΑ ΣΧΟΛΕΙΑ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ΟΡΓΑΝΙΚΑ ΚΕΝΑ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ΕΙΔΙΚΟ ΔΗΜΟΤΙΚΟ ΣΧΟΛΕΙΟ ΑΡΙΔΑΙΑΣ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ΕΙΔΙΚΟ ΔΗΜΟΤΙΚΟ ΣΧΟΛΕΙΟ ΓΙΑΝΝΙΤΣΩΝ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ΕΙΔΙΚΟ ΔΗΜΟΤΙΚΟ ΣΧΟΛΕΙΟ ΕΔΕΣΣΑΣ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8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ΕΙΔΙΚΟ ΔΗΜΟΤΙΚΟ ΣΧΟΛΕΙΟ ΣΚΥΔΡΑΣ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ab/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ΕΙΔΙΚΑ ΝΗΠΙΑΓΩΓΕΙΑ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both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4925</wp:posOffset>
                </wp:positionV>
                <wp:extent cx="3837940" cy="625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794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"/>
                              <w:gridCol w:w="4240"/>
                              <w:gridCol w:w="1217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ΝΗΠΙΑΓΩΓΕΙΟ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ΟΡΓΑΝΙΚΑ ΚΕΝ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ΕΙΔΙΚΟ ΝΗΠΙΑΓΩΓΕΙΟ ΑΡΙΔΑΙΑΣ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2pt;height:49.25pt;mso-wrap-distance-left:9pt;mso-wrap-distance-right:9pt;mso-wrap-distance-top:0pt;mso-wrap-distance-bottom:0pt;margin-top:2.75pt;mso-position-vertical-relative:text;margin-left:5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"/>
                        <w:gridCol w:w="4240"/>
                        <w:gridCol w:w="1217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4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ΝΗΠΙΑΓΩΓΕΙΟ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ΟΡΓΑΝΙΚΑ ΚΕΝΑ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ΕΙΔΙΚΟ ΝΗΠΙΑΓΩΓΕΙΟ ΑΡΙΔΑΙΑΣ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ind w:left="54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ind w:left="54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ΤΜΗΜΑΤΑ ΕΝΤΑΞΗΣ ΔΗΜΟΤΙΚΩΝ ΣΧΟΛΕΙΩΝ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rPr>
          <w:b/>
          <w:b/>
          <w:szCs w:val="24"/>
        </w:rPr>
      </w:pPr>
      <w:r>
        <w:rPr>
          <w:b/>
          <w:szCs w:val="24"/>
        </w:rPr>
        <w:tab/>
        <w:t xml:space="preserve">                                                   </w:t>
      </w:r>
    </w:p>
    <w:tbl>
      <w:tblPr>
        <w:tblW w:w="6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240"/>
        <w:gridCol w:w="1217"/>
      </w:tblGrid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Α/Α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ΔΗΜΟΤΙΚΑ ΣΧΟΛΕΙΑ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ΟΡΓΑΝΙΚΑ ΚΕΝΑ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1ου Δ.Σ. ΚΡΥΑΣ ΒΡΥΣΗΣ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1ου Δ.Σ. ΣΚΥΔΡΑ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2ου Δ.Σ. ΓΙΑΝΝΙΤΣ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2ου Δ.Σ. ΣΚΥΔΡΑ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4ου Δ.Σ. ΓΙΑΝΝΙΤΣ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7ου Δ.Σ. ΓΙΑΝΝΙΤΣ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8ου  Δ.Σ. ΕΔΕΣΣΑ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ΑΚΡΟΛΙΜΝΗ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Δ.Σ. ΑΘΥΡ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Δ.Σ. ΓΑΛΑΤΑΔΩΝ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Δ.Σ. ΓΑΡΕΦΕΙΟ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Δ.Σ. ΛΙΠΟΧΩΡΙΟ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Δ.Σ. ΜΑΥΡΟΒΟΥΝΙΟΥ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Δ.Σ. Ν. ΠΕΛΛΑ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ΚΑΡΥΩΤΙΣΣΑΣ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ΤΜΗΜΑΤΑ ΕΝΤΑΞΗΣ ΝΗΠΙΑΓΩΓΕΙΩΝ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6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240"/>
        <w:gridCol w:w="1217"/>
      </w:tblGrid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Α/Α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ΝΗΠΙΑΓΩΓΕΙΟ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ΟΡΓΑΝΙΚΑ ΚΕΝΑ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4ου ΝΗΠΙΑΓΩΓΕΙΟΥ ΑΡΙΔΑΙΑ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2ου ΝΗΠΙΑΓΩΓΕΙΟΥ ΚΡΥΑΣ ΒΡΥΣΗ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2ου ΝΗΠΙΑΓΩΓΕΙΟΥ ΣΚΥΔΡΑ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Τ.Ε. 12ο ΝΗΠΙΑΓΩΓΕΙΟ ΕΔΕΣΣΑ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rPr/>
      </w:pPr>
      <w:r>
        <w:rPr>
          <w:b/>
          <w:szCs w:val="24"/>
        </w:rPr>
        <w:tab/>
        <w:tab/>
        <w:tab/>
        <w:t xml:space="preserve">                                                    </w:t>
      </w:r>
      <w:r>
        <w:rPr>
          <w:b/>
          <w:szCs w:val="24"/>
          <w:lang w:val="en-US"/>
        </w:rPr>
        <w:t>O</w:t>
      </w:r>
      <w:r>
        <w:rPr>
          <w:b/>
          <w:szCs w:val="24"/>
        </w:rPr>
        <w:t xml:space="preserve">  ΔΙΕΥΘΥΝΤΗΣ  Π.Ε. ΠΕΛΛΑΣ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rPr>
          <w:bCs/>
          <w:szCs w:val="24"/>
        </w:rPr>
      </w:pPr>
      <w:r>
        <w:rPr>
          <w:bCs/>
          <w:szCs w:val="24"/>
        </w:rPr>
        <w:t xml:space="preserve"> 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</w:t>
      </w:r>
    </w:p>
    <w:p>
      <w:pPr>
        <w:pStyle w:val="TextBody"/>
        <w:tabs>
          <w:tab w:val="clear" w:pos="720"/>
          <w:tab w:val="left" w:pos="993" w:leader="none"/>
          <w:tab w:val="left" w:pos="1418" w:leader="none"/>
          <w:tab w:val="center" w:pos="4677" w:leader="none"/>
        </w:tabs>
        <w:rPr>
          <w:b/>
          <w:b/>
          <w:szCs w:val="24"/>
        </w:rPr>
      </w:pPr>
      <w:r>
        <w:rPr>
          <w:bCs/>
          <w:szCs w:val="24"/>
        </w:rPr>
        <w:tab/>
        <w:tab/>
        <w:tab/>
        <w:tab/>
      </w:r>
      <w:r>
        <w:rPr>
          <w:b/>
          <w:bCs/>
          <w:szCs w:val="24"/>
        </w:rPr>
        <w:t xml:space="preserve">ΔΗΜΗΤΡΙΟΣ ΑΔΑΜΙΔΗΣ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il@dipe.pel.sch.g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57:00Z</dcterms:created>
  <dc:creator> </dc:creator>
  <dc:description/>
  <cp:keywords/>
  <dc:language>en-US</dc:language>
  <cp:lastModifiedBy>new user</cp:lastModifiedBy>
  <dcterms:modified xsi:type="dcterms:W3CDTF">2013-01-30T11:57:00Z</dcterms:modified>
  <cp:revision>2</cp:revision>
  <dc:subject/>
  <dc:title/>
</cp:coreProperties>
</file>