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670"/>
        <w:gridCol w:w="1416"/>
        <w:gridCol w:w="3248"/>
      </w:tblGrid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</w:t>
            </w:r>
            <w:r>
              <w:rPr>
                <w:rFonts w:cs="Calibri" w:ascii="Calibri" w:hAnsi="Calibri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ΥΠΟΥΡΓΕΙΟ ΠΑΙΔΕΙΑΣ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&amp; ΘΡΗΣΚΕΥΜΑΤΩΝ,          ΠΟΛΙΤΙΣΜΟΥ &amp; ΑΘΛΗΤΙΣΜΟ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l-GR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--------------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ΠΕΡΙΦ. Δ/ΝΣΗ Π.&amp; Δ. ΕΚΠ/ΣΗΣ ΣΤΕΡ. ΕΛΛΑΔ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l-GR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Δ/ΝΣΗ Α/ΘΜΙΑΣ ΕΚΠ/ΣΗΣ Π.Ε. ΕΥΡΥΤΑΝ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 xml:space="preserve">                     </w:t>
            </w:r>
            <w:r>
              <w:rPr>
                <w:lang w:val="en-US"/>
              </w:rPr>
              <w:t>---------------</w:t>
            </w:r>
          </w:p>
        </w:tc>
        <w:tc>
          <w:tcPr>
            <w:tcW w:w="14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ΑΝΑΚΟΙΝΟΠΟΙΗΣΗ ΣΤΟ ΟΡΘ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Καρπενήσι, 28.01.20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. Πρωτ. 167</w:t>
            </w:r>
          </w:p>
          <w:p>
            <w:pPr>
              <w:pStyle w:val="Heading1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Ταχ. Δ/νση:  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Τ.Κ. – Πόλη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Πληροφορίες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Τηλέφωνο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mail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Ιστοσελίδ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Ιστολόγιο: 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Κατσαντώνη 2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361 00 Καρπενήσι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λούμπη Έλσα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237080241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23708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  <w:lang w:val="el-GR"/>
              </w:rPr>
              <w:t>241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@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:/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dip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webnode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:/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blogs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sch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g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dipe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/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  </w:t>
            </w:r>
          </w:p>
        </w:tc>
        <w:tc>
          <w:tcPr>
            <w:tcW w:w="14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</w:r>
          </w:p>
        </w:tc>
        <w:tc>
          <w:tcPr>
            <w:tcW w:w="32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.ΠΑΙ.Θ.Π.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Προσωπικο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μήμα Γ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ΙΝ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40" w:leader="none"/>
              </w:tabs>
              <w:ind w:left="4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ερ/κή Δ/νση Α/θμιας &amp; Β/θμιας Εκπ/σης Στ. Ελλάδα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40" w:leader="none"/>
              </w:tabs>
              <w:ind w:left="4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/νσεις Α/θμιας Εκπ/σης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</w:t>
      </w:r>
      <w:r>
        <w:rPr/>
        <w:object w:dxaOrig="1560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2pt;height:33.2pt" filled="f" o:ole="">
            <v:imagedata r:id="rId6" o:title=""/>
          </v:shape>
          <o:OLEObject Type="Embed" ProgID="" ShapeID="ole_rId5" DrawAspect="Content" ObjectID="_1751458185" r:id="rId5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ΘΕΜΑ: «Κενές οργανικές θέσεις σε ΣΜΕΑΕ»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 xml:space="preserve">Σας αναφέρουμε ότι οι κενές οργανικές θέσεις σε ΣΜΕΑΕ στην Π.Ε. Ν. Ευρυτανίας  α) Ειδικών ΔΣ – ΝΓ και β) Τμημάτων Ένταξης, είναι οι παρακάτω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b/>
          <w:lang w:val="el-GR"/>
        </w:rPr>
        <w:t xml:space="preserve">                                      </w:t>
      </w:r>
      <w:r>
        <w:rPr>
          <w:rFonts w:cs="Calibri" w:ascii="Calibri" w:hAnsi="Calibri"/>
          <w:b/>
        </w:rPr>
        <w:t xml:space="preserve">ΕΙΔΙΚΑ ΔΗΜΟΤΙΚΑ ΣΧΟΛΕΙΑ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102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>3/θ Ειδικό Δημοτικό Σχολείο Καρπενησίο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0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ΕΙΔΙΚΑ ΝΗΠΙΑΓΩΓΕΙ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>2/θ Ειδικό Ν/Γ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firstLine="72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</w:t>
      </w:r>
      <w:r>
        <w:rPr>
          <w:rFonts w:cs="Calibri" w:ascii="Calibri" w:hAnsi="Calibri"/>
          <w:sz w:val="24"/>
        </w:rPr>
        <w:t>ΤΜΗΜΑΤΑ ΕΝΤΑΞΗΣ ΔΗΜΟΤΙΚΩΝ ΣΧΟΛΕΙΩΝ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/θ Δημ. Σχ. Ραπτόπουλ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/θ Δημ. Σχ. Γρανίτσα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Heading1"/>
        <w:ind w:firstLine="72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</w:t>
      </w:r>
      <w:r>
        <w:rPr>
          <w:rFonts w:cs="Calibri" w:ascii="Calibri" w:hAnsi="Calibri"/>
          <w:sz w:val="24"/>
        </w:rPr>
        <w:t>ΤΜΗΜΑΤΑ ΕΝΤΑΞΗΣ ΝΗΠΙΑΓΩΓΕΙΩΝ</w:t>
      </w:r>
      <w:r>
        <w:rPr>
          <w:rFonts w:cs="Calibri" w:ascii="Calibri" w:hAnsi="Calibri"/>
          <w:sz w:val="24"/>
        </w:rPr>
        <w:br w:type="textWrapping" w:clear="all"/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Ν/γείο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lang w:val="el-GR"/>
        </w:rPr>
        <w:tab/>
        <w:t xml:space="preserve">      </w:t>
      </w:r>
      <w:r>
        <w:rPr>
          <w:rFonts w:cs="Calibri" w:ascii="Calibri" w:hAnsi="Calibri"/>
          <w:sz w:val="22"/>
          <w:szCs w:val="22"/>
          <w:lang w:val="el-GR"/>
        </w:rPr>
        <w:t>Ο ΔΙΕΥΘΥΝΤΗΣ Π.Ε. ΕΥΡΥΤΑΝΙΑΣ</w:t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l-GR"/>
        </w:rPr>
        <w:t>Αθανάσιος Τσαπρούνη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Char4">
    <w:name w:val=" Char Char4"/>
    <w:basedOn w:val="Style12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Arial Narrow" w:hAnsi="Arial Narrow" w:cs="Arial Narrow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 Narrow" w:hAnsi="Arial Narrow" w:cs="Arial Narrow"/>
      <w:szCs w:val="20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.eyr.sch.gr" TargetMode="External"/><Relationship Id="rId3" Type="http://schemas.openxmlformats.org/officeDocument/2006/relationships/hyperlink" Target="http://dipeyr.webnode.com/" TargetMode="External"/><Relationship Id="rId4" Type="http://schemas.openxmlformats.org/officeDocument/2006/relationships/hyperlink" Target="http://blogs.sch.gr/dipeeyr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53:00Z</dcterms:created>
  <dc:creator>UserPC</dc:creator>
  <dc:description/>
  <cp:keywords/>
  <dc:language>en-US</dc:language>
  <cp:lastModifiedBy>ΠΡΩΤΟΒΑΘΜΙΑ ΕΚΠΑΙΔΕΥ</cp:lastModifiedBy>
  <cp:lastPrinted>2013-01-28T12:55:00Z</cp:lastPrinted>
  <dcterms:modified xsi:type="dcterms:W3CDTF">2013-01-29T08:01:00Z</dcterms:modified>
  <cp:revision>7</cp:revision>
  <dc:subject/>
  <dc:title>             ΕΛΛΗΝΙΚΗ ΔΗΜΟΚΡΑΤΙΑ</dc:title>
</cp:coreProperties>
</file>