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24"/>
        <w:gridCol w:w="3048"/>
        <w:gridCol w:w="1134"/>
        <w:gridCol w:w="2065"/>
        <w:gridCol w:w="1255"/>
        <w:gridCol w:w="1356"/>
      </w:tblGrid>
      <w:tr>
        <w:trPr>
          <w:trHeight w:val="794" w:hRule="exact"/>
        </w:trPr>
        <w:tc>
          <w:tcPr>
            <w:tcW w:w="49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13" w:leader="none"/>
                <w:tab w:val="center" w:pos="2373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54292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2" r="-4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Κέρκυρα , 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29-01-2013</w:t>
            </w:r>
          </w:p>
        </w:tc>
      </w:tr>
      <w:tr>
        <w:trPr>
          <w:trHeight w:val="227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ΛΛΗΝΙΚΗ ΔΗΜΟΚΡΑΤΙ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. Πρωτ.</w:t>
            </w:r>
          </w:p>
        </w:tc>
        <w:tc>
          <w:tcPr>
            <w:tcW w:w="1356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</w:tr>
      <w:tr>
        <w:trPr>
          <w:trHeight w:val="227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ΙΟ ΠΑΙΔΕΙΑ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ΚΑΙ ΘΡΗΣΚΕΥΜΑΤΩΝ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ΣΜΟΥ ΚΑΙ ΑΘΛΗΤΙΣΜΟ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0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∞∞∞∞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/ΚΗ Δ/ΝΣΗ Π. &amp;Δ.  ΕΚΠ/ΣΗΣ ΙΟΝΙΩ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ΝΗΣΩ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gridSpan w:val="3"/>
            <w:vMerge w:val="restart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ΠΡΟΣ: </w:t>
            </w:r>
            <w:r>
              <w:rPr>
                <w:rFonts w:cs="Arial" w:ascii="Arial" w:hAnsi="Arial"/>
                <w:b/>
                <w:bCs/>
                <w:highlight w:val="yellow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Υ.ΠΑΙ.Θ.Π.Α.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Δ/νση Προσωπικού Π.Ε.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μήμα Γ΄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Παπανδρέου 37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80 - ΜΑΡΟΥΣΙ</w:t>
            </w:r>
          </w:p>
        </w:tc>
      </w:tr>
      <w:tr>
        <w:trPr>
          <w:trHeight w:val="284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ΔΙΕΥΘΥΝΣΗ Π.Ε. ΚΕΡΚΥΡΑ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0" w:hRule="exact"/>
        </w:trPr>
        <w:tc>
          <w:tcPr>
            <w:tcW w:w="4963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Δ/νση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ο</w:t>
            </w:r>
            <w:r>
              <w:rPr>
                <w:rFonts w:cs="Arial" w:ascii="Arial" w:hAnsi="Arial"/>
                <w:sz w:val="20"/>
                <w:szCs w:val="20"/>
              </w:rPr>
              <w:t xml:space="preserve"> χλμ. Εθνικής Πέλεκα-Αλεπο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KOIN</w:t>
            </w:r>
            <w:r>
              <w:rPr>
                <w:rFonts w:cs="Arial" w:ascii="Arial" w:hAnsi="Arial"/>
                <w:b/>
                <w:u w:val="single"/>
              </w:rPr>
              <w:t xml:space="preserve">: </w:t>
            </w:r>
            <w:r>
              <w:rPr>
                <w:rFonts w:cs="Arial" w:ascii="Arial" w:hAnsi="Arial"/>
                <w:b/>
                <w:bCs/>
                <w:highlight w:val="yellow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φερειακή Δ/νση Π.&amp; Δ. Ε. Ιονίων Νήσων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εις Α/θμιας Εκπ/ση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αχ. Κωδ.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ληρ.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Θέτιδα Πρώιο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ηλ.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0 23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ax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10 47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εκτρ. Δ/νση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ip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ke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8" w:hRule="exact"/>
        </w:trPr>
        <w:tc>
          <w:tcPr>
            <w:tcW w:w="159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Ιστοσελίδα</w:t>
            </w:r>
          </w:p>
        </w:tc>
        <w:tc>
          <w:tcPr>
            <w:tcW w:w="324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30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dipe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ker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900" w:right="26" w:hanging="900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TextBodyIndent"/>
        <w:ind w:left="900" w:right="26" w:hanging="90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ΘΕΜΑ:</w:t>
      </w:r>
      <w:r>
        <w:rPr>
          <w:rFonts w:cs="Arial" w:ascii="Arial" w:hAnsi="Arial"/>
          <w:i/>
        </w:rPr>
        <w:tab/>
        <w:t xml:space="preserve"> </w:t>
      </w:r>
      <w:r>
        <w:rPr>
          <w:rFonts w:cs="Arial" w:ascii="Arial" w:hAnsi="Arial"/>
          <w:b/>
          <w:bCs/>
          <w:i/>
        </w:rPr>
        <w:t>« Κενές Οργανικές Θέσεις σε ΣΜΕΑΕ ».</w:t>
      </w:r>
    </w:p>
    <w:p>
      <w:pPr>
        <w:pStyle w:val="TextBodyIndent"/>
        <w:ind w:left="900" w:right="26" w:hanging="90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Indent"/>
        <w:ind w:left="900" w:right="26" w:hanging="9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right="26" w:firstLine="720"/>
        <w:jc w:val="both"/>
        <w:rPr>
          <w:rFonts w:ascii="Arial" w:hAnsi="Arial" w:cs="Arial"/>
          <w:bCs/>
        </w:rPr>
      </w:pPr>
      <w:r>
        <w:rPr/>
        <w:t xml:space="preserve">Σας αναφέρουμε ότι οι κενές οργανικές θέσεις σε ΣΜΕΑΕ στη Π.Ε. Κέρκυρας είναι οι παρακάτω: </w:t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ΕΙΔΙΚΑ ΔΗΜΟΤΙΚΑ ΣΧΟΛΕΙ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6/Θ ΕΙΔΙΚΟ ΣΧ. ΚΕΡΚΥΡΑΣ                4 ΚΕΝ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/Θ Δ.Σ ΚΩΦΩΝ ΚΑΙ ΒΑΡΗΚΟΩΝ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ΤΜΗΜΑΤΑ ΕΝΤΑΞΗΣ ΔΗΜΟΤΙΚΩΝ ΣΧΟΛΕΙΩ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2/Θ Δ.Σ ΜΑΝΤΟΥΚΙΟΥ                       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0/Θ Σ.Κ ΑΓΡΟΥ                                            1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2/Θ Σ.Κ ΒΕΛΟΝΑΔΩΝ                                1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6/Θ  Δ.Σ ΓΑΣΤΟΥΡΙΟΥ                           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5/Θ Δ.Σ ΔΟΥΚΑΔΩΝ                               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7/Θ Δ.Σ ΚΑΡΟΥΣΑΔΩΝ                          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7/Θ Δ.Σ ΚΑΣΣΙΟΠΗΣ                               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6/Θ Δ.Σ ΚΑΣΤΕΛΛΑΝΩΝ ΜΕΣΗΣ               1 ΚΕΝΟ</w:t>
      </w:r>
    </w:p>
    <w:p>
      <w:pPr>
        <w:pStyle w:val="Normal"/>
        <w:rPr/>
      </w:pPr>
      <w:r>
        <w:rPr>
          <w:sz w:val="28"/>
          <w:szCs w:val="28"/>
        </w:rPr>
        <w:t>9) 12/Θ Δ.Σ 5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ΚΕΡΚΥΡΑΣ                                1 ΚΕΝΟ</w:t>
      </w:r>
    </w:p>
    <w:p>
      <w:pPr>
        <w:pStyle w:val="Normal"/>
        <w:rPr/>
      </w:pPr>
      <w:r>
        <w:rPr>
          <w:sz w:val="28"/>
          <w:szCs w:val="28"/>
        </w:rPr>
        <w:t>10) 12/Θ Δ.Σ 11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ΚΕΡΚΥΡΑΣ                             1 ΚΕΝΟ</w:t>
      </w:r>
    </w:p>
    <w:p>
      <w:pPr>
        <w:pStyle w:val="Normal"/>
        <w:rPr/>
      </w:pPr>
      <w:r>
        <w:rPr>
          <w:sz w:val="28"/>
          <w:szCs w:val="28"/>
        </w:rPr>
        <w:t>11) 6/Θ 3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Δ.Σ ΚΟΡΙΣΣΙΩΝ ΠΕΤΡΙΤΗ               1 ΚΕΝΟ</w:t>
      </w:r>
    </w:p>
    <w:p>
      <w:pPr>
        <w:pStyle w:val="Normal"/>
        <w:rPr/>
      </w:pPr>
      <w:r>
        <w:rPr>
          <w:sz w:val="28"/>
          <w:szCs w:val="28"/>
        </w:rPr>
        <w:t>12) 6/Θ 1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Δ.Σ ΛΕΥΚΙΜΜΗΣ-ΜΕΛΙΚΙΩΝ       1 ΚΕΝΟ</w:t>
      </w:r>
    </w:p>
    <w:p>
      <w:pPr>
        <w:pStyle w:val="Normal"/>
        <w:rPr/>
      </w:pPr>
      <w:r>
        <w:rPr>
          <w:sz w:val="28"/>
          <w:szCs w:val="28"/>
        </w:rPr>
        <w:t>13) 6/Θ 4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Δ.Σ ΛΕΥΚΙΜΜΗΣ – ΝΕΟΧΩΡΙΟΥ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) 6/Θ Σ.Κ ΜΕΛΙΤΕΙΕΩΝ                                 1 ΚΕΝ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) 7/Θ Σ.Κ ΠΑΞΩΝ                                            1 ΚΕΝΟ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ΤΜΗΜΑΤΑ ΕΝΤΑΞΗΣ ΝΗΠΙΑΓΩΓΕΙΩΝ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/Θ ΝΗΠ. ΑΧΑΡΑΒΗΣ                                1 ΚΕΝΟ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/Θ ΝΗΠ. ΚΑΒΒΑΔΑΔΩΝ                          1 ΚΕΝΟ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</w:rPr>
        <w:t>2/Θ 2</w:t>
      </w:r>
      <w:r>
        <w:rPr>
          <w:sz w:val="28"/>
          <w:szCs w:val="28"/>
          <w:vertAlign w:val="superscript"/>
        </w:rPr>
        <w:t>ο</w:t>
      </w:r>
      <w:r>
        <w:rPr>
          <w:sz w:val="28"/>
          <w:szCs w:val="28"/>
        </w:rPr>
        <w:t xml:space="preserve"> ΝΗΠ ΛΕΥΚΙΜΜΗΣ –ΡΙΓΓΛΑΔΩΝ  1 ΚΕΝΟ</w:t>
      </w:r>
    </w:p>
    <w:p>
      <w:pPr>
        <w:pStyle w:val="TextBodyIndent"/>
        <w:ind w:left="900" w:right="26" w:hanging="900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Η Προϊσταμένη Εκπ/κών Θεμάτ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πογδάνη Ελένη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Verdana" w:hAnsi="Verdana" w:eastAsia="Times New Roman" w:cs="Verdan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-540" w:hanging="0"/>
      <w:jc w:val="center"/>
    </w:pPr>
    <w:rPr>
      <w:rFonts w:ascii="Verdana" w:hAnsi="Verdana" w:eastAsia="Times New Roman" w:cs="Verdana"/>
      <w:sz w:val="24"/>
      <w:szCs w:val="24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@dipe.ker.sch.gr" TargetMode="External"/><Relationship Id="rId4" Type="http://schemas.openxmlformats.org/officeDocument/2006/relationships/hyperlink" Target="http://dipe.ker.sch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31:00Z</dcterms:created>
  <dc:creator>ΑΝΕΔΗΛ</dc:creator>
  <dc:description/>
  <cp:keywords/>
  <dc:language>en-US</dc:language>
  <cp:lastModifiedBy>Δ.Π.Ε.Κ.</cp:lastModifiedBy>
  <cp:lastPrinted>2011-11-29T12:33:00Z</cp:lastPrinted>
  <dcterms:modified xsi:type="dcterms:W3CDTF">2013-01-29T10:45:00Z</dcterms:modified>
  <cp:revision>5</cp:revision>
  <dc:subject/>
  <dc:title> </dc:title>
</cp:coreProperties>
</file>