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261"/>
      </w:tblGrid>
      <w:tr>
        <w:trPr/>
        <w:tc>
          <w:tcPr>
            <w:tcW w:w="503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object w:dxaOrig="1244" w:dyaOrig="12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2.6pt;margin-top:-27.4pt;width:27pt;height:2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07412036" r:id="rId2"/>
              </w:objec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sz w:val="24"/>
              </w:rPr>
              <w:t xml:space="preserve">ΕΛΛΗΝΙΚΗ    ΔΗΜΟΚΡΑΤΙΑ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ΥΠΟΥΡΓΕΙΟ  ΠΑΙΔΕΙΑΣ ΚΑΙ ΘΡΗΣΚΕΥΜΑΤΩΝ,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ΠΟΛΙΤΙΣΜΟΥ ΚΑΙ ΑΘΛΗΤΙΣΜΟΥ                    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--------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ΠΕΡΙΦΕΡΕΙΑΚΗ Δ/ΝΣΗ  Π. &amp; Δ. ΕΚΠ/ΣΗΣ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  <w:r>
              <w:rPr>
                <w:rFonts w:cs="Arial" w:ascii="Arial" w:hAnsi="Arial"/>
                <w:sz w:val="22"/>
                <w:szCs w:val="22"/>
              </w:rPr>
              <w:t>ΠΕΛΟΠΟΝΝΗΣΟΥ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Δ/ΝΣΗ  Α/ΘΜΙΑΣ  ΕΚΠ/ΣΗΣ  ΑΡΚΑΔΙΑ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ΤΜΗΜΑ ΔΙΟΙΚΗΤΙΚΩΝ ΘΕΜΑΤΩΝ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--------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Ταχ. Δ/νση:                  πλ. Αγίου Δημητρίου 4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Τ.Κ. - Πόλη:                 22100-Τρίπολη</w:t>
              <w:tab/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Ιστότοπος:                   http://dipe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r</w:t>
            </w:r>
            <w:r>
              <w:rPr>
                <w:rFonts w:cs="Arial" w:ascii="Arial" w:hAnsi="Arial"/>
                <w:sz w:val="20"/>
                <w:szCs w:val="20"/>
              </w:rPr>
              <w:t>k.sch.g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Ηλεκτρ. ταχυδρομείο: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  <w:szCs w:val="20"/>
              </w:rPr>
              <w:t>@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ip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rk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ch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Πληροφορίες:              Μπουλούγαρη Γ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Τηλέφωνο:                   2710-222596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Τηλεομοιότυπο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AX</w:t>
            </w:r>
            <w:r>
              <w:rPr>
                <w:rFonts w:cs="Arial" w:ascii="Arial" w:hAnsi="Arial"/>
                <w:sz w:val="20"/>
                <w:szCs w:val="20"/>
              </w:rPr>
              <w:t xml:space="preserve">): 2710-225311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Βαθμός Ασφαλείας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Να διατηρηθεί μέχρι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Τρίπολη      29-01-20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Αρ. πρωτ.    Φ.29.1 / 430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Βαθμός  Προτερ.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>Προς 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/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>. Π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AI</w:t>
            </w:r>
            <w:r>
              <w:rPr>
                <w:rFonts w:cs="Arial" w:ascii="Arial" w:hAnsi="Arial"/>
                <w:sz w:val="22"/>
                <w:szCs w:val="22"/>
              </w:rPr>
              <w:t>. Θ. Π. Α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Δ/νση Προσωπικού Π.Ε.               </w:t>
              <w:tab/>
              <w:t xml:space="preserve">                    Τμήμα Γ΄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>Α. Παπανδρέου 3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15180 -ΜΑΡΟΥΣΙ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   </w:t>
            </w:r>
            <w:r>
              <w:rPr>
                <w:rFonts w:cs="Arial" w:ascii="Arial" w:hAnsi="Arial"/>
                <w:b/>
                <w:sz w:val="24"/>
              </w:rPr>
              <w:t xml:space="preserve">Κοιν: </w:t>
            </w:r>
            <w:r>
              <w:rPr>
                <w:rFonts w:cs="Arial" w:ascii="Arial" w:hAnsi="Arial"/>
                <w:sz w:val="22"/>
                <w:szCs w:val="22"/>
              </w:rPr>
              <w:t>1.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Περιφερειακή Διεύθυνση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Π/θμιας &amp; Δ/θμιας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Εκπαίδευση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Πελοποννήσου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Τ. Σεχιώτη 38-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ενταύθ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2. Δ/νσεις Α/θμιας Εκπ/ση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της χώρα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Θέμα: « Κενές οργανικές θέσεις σε ΣΜΕΑΕ»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Σας αναφέρουμε ότι οι κενές οργανικές θέσεις σε ΣΜΕΑΕ της οικείας Δ/νσης Π.Ε. είναι οι ακόλουθες 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ΙΔΙΚΑ ΔΗΜΟΤΙΚΑ ΣΧΟΛΕΙΑ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238"/>
        <w:gridCol w:w="3724"/>
      </w:tblGrid>
      <w:tr>
        <w:trPr>
          <w:trHeight w:val="30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ΟΝΟΜΑΣΙΑ ΣΧΟΛΙΚΗΣ ΜΟΝΑΔΑ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ΑΡΙΘΜΟΣ ΚΕΝΩ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ΟΡΓΑΝΙΚΩΝ ΘΕΣΕΩΝ 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/θ Ειδικό Δημοτικό Σχολείο Τρίπολης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6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/θ Ειδικό Δημοτικό Σχολείο Λεωνιδίου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ΕΙΔΙΚΑ ΝΗΠΙΑΓΩΓΕΙΑ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238"/>
        <w:gridCol w:w="3724"/>
      </w:tblGrid>
      <w:tr>
        <w:trPr>
          <w:trHeight w:val="30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ΟΝΟΜΑΣΙΑ ΣΧΟΛΙΚΗΣ ΜΟΝΑΔΑΣ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ΑΡΙΘΜΟΣ ΚΕΝΩ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ΟΡΓΑΝΙΚΩΝ ΘΕΣΕΩΝ 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/θ Ειδικό Νηπιαγωγείο Λεωνιδίου 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ΜΗΜΑΤΑ ΕΝΤΑΞΗΣ (Τ.Ε.) ΣΧΟΛΙΚΩΝ ΜΟΝΑΔ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836"/>
        <w:gridCol w:w="3119"/>
      </w:tblGrid>
      <w:tr>
        <w:trPr>
          <w:trHeight w:val="30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ΟΝΟΜΑΣΙΑ ΣΧΟΛΙΚΗΣ ΜΟΝΑΔΑ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ΑΡΙΘΜΟΣ ΚΕΝΩ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ΟΡΓΑΝΙΚΩΝ ΘΕΣΕΩΝ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ο </w:t>
            </w:r>
            <w:r>
              <w:rPr>
                <w:rFonts w:cs="Arial" w:ascii="Arial" w:hAnsi="Arial"/>
                <w:sz w:val="22"/>
                <w:szCs w:val="22"/>
              </w:rPr>
              <w:t xml:space="preserve">Δημοτικό Σχολείο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Τρίπολη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ο </w:t>
            </w:r>
            <w:r>
              <w:rPr>
                <w:rFonts w:cs="Arial" w:ascii="Arial" w:hAnsi="Arial"/>
                <w:sz w:val="22"/>
                <w:szCs w:val="22"/>
              </w:rPr>
              <w:t xml:space="preserve">Δημοτικό Σχολείο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Τρίπολ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ο</w:t>
            </w:r>
            <w:r>
              <w:rPr>
                <w:rFonts w:cs="Arial" w:ascii="Arial" w:hAnsi="Arial"/>
                <w:sz w:val="22"/>
                <w:szCs w:val="22"/>
              </w:rPr>
              <w:t xml:space="preserve"> Δημοτικό Σχολείο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Τρίπολ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ο </w:t>
            </w:r>
            <w:r>
              <w:rPr>
                <w:rFonts w:cs="Arial" w:ascii="Arial" w:hAnsi="Arial"/>
                <w:sz w:val="22"/>
                <w:szCs w:val="22"/>
              </w:rPr>
              <w:t xml:space="preserve">Δημοτικό Σχολείο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Τρίπολ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6ο </w:t>
            </w:r>
            <w:r>
              <w:rPr>
                <w:rFonts w:cs="Arial" w:ascii="Arial" w:hAnsi="Arial"/>
                <w:sz w:val="22"/>
                <w:szCs w:val="22"/>
              </w:rPr>
              <w:t xml:space="preserve">Δημοτικό Σχολείο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Τρίπολ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ο</w:t>
            </w:r>
            <w:r>
              <w:rPr>
                <w:rFonts w:cs="Arial" w:ascii="Arial" w:hAnsi="Arial"/>
                <w:sz w:val="22"/>
                <w:szCs w:val="22"/>
              </w:rPr>
              <w:t xml:space="preserve"> Δημοτικό Σχολείο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Τρίπολ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1ο </w:t>
            </w:r>
            <w:r>
              <w:rPr>
                <w:rFonts w:cs="Arial" w:ascii="Arial" w:hAnsi="Arial"/>
                <w:sz w:val="22"/>
                <w:szCs w:val="22"/>
              </w:rPr>
              <w:t xml:space="preserve">Δημοτικό Σχολείο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Τρίπολ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τικό Σχολείο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Λεβιδίο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τικό Σχολείο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Ριζώ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ο</w:t>
            </w:r>
            <w:r>
              <w:rPr>
                <w:rFonts w:cs="Arial" w:ascii="Arial" w:hAnsi="Arial"/>
                <w:sz w:val="22"/>
                <w:szCs w:val="22"/>
              </w:rPr>
              <w:t xml:space="preserve"> Δημοτικό Σχολείο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Μεγαλόπολ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ο </w:t>
            </w:r>
            <w:r>
              <w:rPr>
                <w:rFonts w:cs="Arial" w:ascii="Arial" w:hAnsi="Arial"/>
                <w:sz w:val="22"/>
                <w:szCs w:val="22"/>
              </w:rPr>
              <w:t xml:space="preserve">Δημοτικό Σχολείο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Μεγαλόπολ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τικό Σχολείο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Τροπαίω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οτικό Σχολείο Αγ. Ανδρέα - Πραστο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τικό Σχολείο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Λεωνιδίο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οτικό Σχολείο Τυροσαπουνακαιΐκω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944"/>
        <w:gridCol w:w="3119"/>
      </w:tblGrid>
      <w:tr>
        <w:trPr>
          <w:trHeight w:val="30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Α/Α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ΟΝΟΜΑΣΙΑ ΣΧΟΛΙΚΗΣ ΜΟΝΑΔΑ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ΑΡΙΘΜΟΣ ΚΕΝΩ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ΟΡΓΑΝΙΚΩΝ ΘΕΣΕΩΝ 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  <w:r>
              <w:rPr>
                <w:rFonts w:cs="Arial" w:ascii="Arial" w:hAnsi="Arial"/>
                <w:color w:val="000000"/>
                <w:sz w:val="22"/>
                <w:szCs w:val="22"/>
                <w:vertAlign w:val="superscript"/>
              </w:rPr>
              <w:t>ο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2/θ Ολοήμερο Νηπιαγωγείο Τρίπολ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Ο  Διευθυντής Εκπαίδευσης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της Δ/νσης  Π.Ε. Αρκαδίας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2"/>
        </w:rPr>
        <w:t>Φώτιος Σοφ. Γκέσουρας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16"/>
          <w:szCs w:val="16"/>
        </w:rPr>
        <w:t>(Μ.Ρ.Α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54:00Z</dcterms:created>
  <dc:creator>User</dc:creator>
  <dc:description/>
  <cp:keywords/>
  <dc:language>en-US</dc:language>
  <cp:lastModifiedBy>user</cp:lastModifiedBy>
  <dcterms:modified xsi:type="dcterms:W3CDTF">2013-01-29T11:09:00Z</dcterms:modified>
  <cp:revision>4</cp:revision>
  <dc:subject/>
  <dc:title/>
</cp:coreProperties>
</file>