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4810" w:hRule="atLeast"/>
          <w:cantSplit w:val="true"/>
        </w:trPr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8480" cy="5422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9" r="-5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ΛΛΗΝΙΚΗ    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Y</w:t>
            </w:r>
            <w:r>
              <w:rPr>
                <w:rFonts w:cs="Arial" w:ascii="Calibri" w:hAnsi="Calibri"/>
                <w:sz w:val="22"/>
                <w:szCs w:val="22"/>
              </w:rPr>
              <w:t>ΠΟΥΡΓΕΙΟ ΠΑΙΔΕΙΑΣ ΚΑΙ  ΘΡΗΣΚΕΥΜΑΤΩΝ, ΠΟΛΙΤΙΣΜΟΥ ΚΑΙ ΑΘΛΗΤΙΣΜ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-----------------------------------------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ΡΙΦΕΡΕΙΑΚΗ Δ/ΝΣΗ Α/ΘΜΙ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&amp; Β/ΘΜΙΑΣ ΕΚΠ/ΣΗΣ  Δ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YT</w:t>
            </w:r>
            <w:r>
              <w:rPr>
                <w:rFonts w:cs="Arial" w:ascii="Calibri" w:hAnsi="Calibri"/>
                <w:sz w:val="22"/>
                <w:szCs w:val="22"/>
              </w:rPr>
              <w:t>. ΕΛΛΑΔ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Δ/ΝΣΗ Π.Ε. ΑΙΤΩΛ/ΝΙ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----------------------------------------------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δ/νση      :  Κύπρου &amp;  Μιαούλη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 200 , Μεσολόγγι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.  : Ζαχοπούλου Πηνελόπη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: 26310-24775 εσωτ. 2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                  : 26310 - 27315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Email               : </w:t>
            </w: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en-US"/>
                </w:rPr>
                <w:t>mail@dipe.ait.sch.gr</w:t>
              </w:r>
            </w:hyperlink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Ι.Π  Μεσολογγίου :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30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-01-2013</w:t>
            </w:r>
          </w:p>
          <w:p>
            <w:pPr>
              <w:pStyle w:val="Normal"/>
              <w:tabs>
                <w:tab w:val="clear" w:pos="720"/>
                <w:tab w:val="left" w:pos="2863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2863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Αριθ. Πρωτ. :  67</w:t>
            </w:r>
          </w:p>
          <w:p>
            <w:pPr>
              <w:pStyle w:val="Normal"/>
              <w:tabs>
                <w:tab w:val="clear" w:pos="720"/>
                <w:tab w:val="left" w:pos="2863" w:leader="none"/>
              </w:tabs>
              <w:rPr>
                <w:rFonts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863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-1270635</wp:posOffset>
                      </wp:positionV>
                      <wp:extent cx="2352675" cy="13881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1388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Υ.ΠΑΙ.Θ.Π.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Δ/νση Προσωπικού Π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μήμα Γ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Κ15180 ΜΑΡΟΥΣ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109.3pt;mso-wrap-distance-left:9.05pt;mso-wrap-distance-right:9.05pt;mso-wrap-distance-top:0pt;mso-wrap-distance-bottom:0pt;margin-top:-100.05pt;mso-position-vertical-relative:text;margin-left: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Υ.ΠΑΙ.Θ.Π.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/νση Προσωπικού Π/θμιας Εκπ/σ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μήμα Γ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Κ15180 ΜΑΡΟΥΣΙ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KOIN</w:t>
            </w:r>
            <w:r>
              <w:rPr>
                <w:rFonts w:cs="Arial" w:ascii="Calibri" w:hAnsi="Calibri"/>
                <w:sz w:val="22"/>
                <w:szCs w:val="22"/>
              </w:rPr>
              <w:t>.         1.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Περιφερειακή Δ/νση Α/θμιας &amp;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Β/θμιας Εκπ/σης Δυτ. Ελλάδ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Arial" w:ascii="Calibri" w:hAnsi="Calibri"/>
                <w:sz w:val="22"/>
                <w:szCs w:val="22"/>
              </w:rPr>
              <w:t>2. Δ/νσεις Π/θμιας Εκπ/ση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Θέμα:  «</w:t>
      </w:r>
      <w:r>
        <w:rPr>
          <w:rFonts w:cs="Calibri" w:ascii="Calibri" w:hAnsi="Calibri"/>
          <w:b/>
          <w:sz w:val="22"/>
          <w:szCs w:val="22"/>
        </w:rPr>
        <w:t xml:space="preserve">Κενές Οργανικές Θέσεις σε ΣΜΕΑΕ και Τμήματα Ένταξης Κλάδου ΠΕ70, ΠΕ60 και ΠΕ16  της Δ/νσης Π.Ε. ΑΙΤΩΛ/ΝΙΑΣ »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γνωστοποιούμε τις κενές οργανικές θέσεις στα Ειδικά Δημοτικά Σχολεία και Νηπιαγωγεία καθώς και στα Τμήματα Ένταξης της Δ/νσης Π.Ε Αιτωλ/νίας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tbl>
      <w:tblPr>
        <w:tblW w:w="78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473"/>
        <w:gridCol w:w="1732"/>
      </w:tblGrid>
      <w:tr>
        <w:trPr>
          <w:trHeight w:val="300" w:hRule="atLeast"/>
        </w:trPr>
        <w:tc>
          <w:tcPr>
            <w:tcW w:w="7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ΔΗΜΟΤΙΚΑ ΣΧΟΛΕΙΑ ΕΙΔΙΚΗΣ ΑΓΩΓΗΣ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ΔΗΜΟΤΙΚΑ ΣΧΟΛΕΙΑ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ΚΕΝΑ ΕΙΔΙΚΟΤΗΤΑΣ ΠΕ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ΕΙΔΙΚΟΤΗΤΑ ΠΕ16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Ειδικό Δημοτικό Σχολείο Μεσολογγίου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ο Ειδικό Δημοτικό Σχολείο Αγρινίου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ΕΛΕΠΑΠ Αγρινίου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Ειδικό Δημοτικό Σχολείο Ναυπάκτου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Ειδικό Δημοτικό Σχολείο Βόνιτσας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ΝΗΠΙΑΓΩΓΕΙΑ ΕΙΔΙΚΗΣ ΑΓΩΓΗΣ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ΝΗΠΙΑΓΩΓΕΙΑ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ΚΕΝΑ ΕΙΔΙΚΟΤΗΤΑΣ ΠΕ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Ειδικό Νηπιαγωγείο Μεσολογγίου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Ειδικό Νηπιαγωγείο Ναυπάκτου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0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441"/>
      </w:tblGrid>
      <w:tr>
        <w:trPr>
          <w:trHeight w:val="300" w:hRule="atLeast"/>
        </w:trPr>
        <w:tc>
          <w:tcPr>
            <w:tcW w:w="6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ΤΜΗΜΑΤΑ ΕΝΤΑΞΗΣ ΔΗΜΟΤΙΚΩΝ ΣΧΟΛΕΙΩΝ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ΚΕΝΑ ΕΙΔΙΚΟΤΗΤΑΣ ΠΕ70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ΓΑΒΑΛΟΥ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ΕΥΝΟΧΩΡΙ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ΚΑΛΥΒΙΩΝ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2ο ΔΗΜ. ΣΧ. ΑΓΡΙΝΙ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20ο ΔΗΜ. ΣΧ. ΑΓΡΙΝΙ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12ο  ΔΗΜ. ΣΧ. ΑΓΡΙΝΙ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1ο  ΔΗΜ. ΣΧ. ΝΕΑΠΟΛΗ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2ο ΔΗΜ. ΣΧ. ΑΓ. ΚΩΝΣΤΑΝΤΙΝ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ΛΕΠΕΝΟΥ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2ο ΔΗΜ. ΣΧ. ΑΜΦΙΛΟΧΙΑ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 Ε. 1ο ΔΗΜ. ΣΧ. ΑΜΦΙΛΟΧΙΑ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ΔΗΜ. ΣΧ. ΚΑΤΟΥΝΑΣ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 ΔΗΜ. ΣΧ. Ν. ΧΑΛΚΙΟΠΟΥΛΟ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ΔΗΜ. ΣΧ. ΠΑΡΑΒΟΛΑΣ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ΔΗΜ. ΣΧ. ΠΑΛΑΙΡΟΥ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 ΔΗΜ. ΣΧ. ΑΣΤΑΚΟΥ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 ΔΗΜ. ΣΧ. ΘΕΡΜΟΥ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Τ.  Ε.  ΔΗΜ. ΣΧ. ΚΑΝΔΗΛΑΣ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ΤΜΗΜΑΤΑ ΕΝΤΑΞΗΣ ΝΗΠΙΑΓΩΓΕΙΩΝ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ΟΝΟΜΑΣΙΑ ΝΗΠΙΑΓΩΓΕΙΟ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ΚΕΝΑ ΕΙΔΙΚΟΤΗΤΑΣ ΠΕ60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Τ. Ε. 3ο Νηπιαγωγείου Μεσολογγίου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Ο Αναπληρωτής Δ/ντής Π.Ε. Αιτωλ/νίας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bCs/>
          <w:sz w:val="22"/>
          <w:szCs w:val="22"/>
        </w:rPr>
        <w:t>Μπαρμπετάκης Αντώνιος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eastAsia="Calibri"/>
      <w:sz w:val="24"/>
      <w:szCs w:val="24"/>
      <w:lang w:val="el-GR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Υποσέλιδο Char"/>
    <w:basedOn w:val="Style14"/>
    <w:qFormat/>
    <w:rPr>
      <w:rFonts w:eastAsia="Calibri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dipe.ait.sch.g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6:00Z</dcterms:created>
  <dc:creator>anaplir</dc:creator>
  <dc:description/>
  <cp:keywords/>
  <dc:language>en-US</dc:language>
  <cp:lastModifiedBy>PCnew</cp:lastModifiedBy>
  <cp:lastPrinted>2013-01-30T12:45:00Z</cp:lastPrinted>
  <dcterms:modified xsi:type="dcterms:W3CDTF">2013-01-30T10:47:00Z</dcterms:modified>
  <cp:revision>34</cp:revision>
  <dc:subject/>
  <dc:title>                    </dc:title>
</cp:coreProperties>
</file>